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проекту Решения Думы Каме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в Решение Думы Каменского городского округа 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9 декабря 2013 года  № 17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4 год и плановый период 2015 и 2016годов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 xml:space="preserve">(в редакции Решения Думы  от 27.03.2014 г. №21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чиной внесения изменений  в бюджет  являе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Увели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ссигнований на 2014год за счет средств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1 собственные доходы бюджета  – 11135,8 тыс. руб.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межбюджетные трансферты – 233,3 (приложение 2):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Изменение нормативов зачисления доходов, мобилизуемых на территории городского округа в 2014году (приложение 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Перераспределение бюджетных средств (приложение 5,7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Внесение изменений в муниципальные   программы на 2014год (приложение 5,7,9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 Уточнение источников финансирования дефицита бюджета на 2014 год (приложение 11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Внесение изменений в  Программу муниципальных внутренних заимствований (приложение 14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Внесение изменений в  Программу муниципальных гарантий на 2014год (приложение 16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Внесение изменений в объем субсидий, предоставляемых из  бюджета Каменского городского округа в 2014 году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Доходы бюдже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ходная часть бюджета на 2014 год   увеличивается на 11369,1 тыс.руб. и составит  838312,4тыс.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2. Источники внутреннего финансирования дефицита бюджета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 без измен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Расходы бюдже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на 2014 год  увеличивается на 11369,1 тыс.руб. и составит 868818,1 тыс.руб.,  в т.ч.: за счет средств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местного бюджета – на сумму 11101,0тыс.руб.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межбюджетных трансфертов – 268,1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ГРБС распределены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Администрация» - увеличение ассигнований  на 6654,2тыс.руб.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КУМИ» - увеличение ассигнований  на  743,8 тыс. руб.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«Управление образования» - увеличение ассигнований  на  1397,0 тыс.руб.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Управление культуры, спорта и делам молодежи» - увеличение ассигнований  на  331,6 тыс.руб.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Финансовое управление» - увеличение ассигнований  на  2242,5 тыс.руб.;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Каменского городского округ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величение ассигнований, всего  на сумму 6654,2тыс.руб.,</w:t>
      </w:r>
      <w:r>
        <w:rPr>
          <w:sz w:val="24"/>
          <w:szCs w:val="24"/>
        </w:rPr>
        <w:t xml:space="preserve">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 – 111,1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средства областного бюджета – 100,4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дополнительное выделение из средств местного бюджета – 843,5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распределение средств местного бюджета – 5599,2 тыс.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Увеличение ассигнований: +) 1055,0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 разделу «Общегосударственные расходы» на сумму 763,5 тыс.руб., в т.ч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величение ассигнований в сумме 28,5 тыс.руб. по КБК 0104,7202101,240 (возмещение расходов по договору авто-страхования на ремонт автомобиля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величение ассигнований в сумме 735,0 тыс.руб. по КБК 0113,7202010,110 для оплаты труда на введенные должности зам.директора учреждения и ведущего юриста МКУ  «Централизованная бухгалтерия Администрации»: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по разделу «Национальная экономика» на сумму 100,4 тыс.руб., в т.ч.: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ассигнований в сумме 100,4 тыс.руб. по КБК 0410,1004140,240 в связи с выделением субсидии из областного бюджета на  организацию центров общественного доступа Интернет на базе муниципальной библиоте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 разделу «Социальная политика» на сумму 191,1 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Социальное обеспечение насел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величение ассигнований по КБК 1003,1900000,322 на сумму 80,0 тыс.руб. для выплаты субсидий гражданам на приобретение жилья в рамках Муниципальной программы "Устойчивое развитие сельских территорий Каменского городского округа на 2014 - 2017 годы и на период до 2020 года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из средств федерального бюджета по КБК 1003,2005020,322 на сумму 111,1 тыс.руб. на предоставление социальных выплат молодым семьям на приобретение (строительство) жилья  в рамках Муниципальной  программы "Обеспечение  жильем молодых семей на территории МО "Каменский городской округ" на 2011-2015 годы"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распределение средств местного бюджета : +) 5599,2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меньшение ассигнований в сумме 1,4 тыс.руб. по КБК 0113,7202010,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ассигнований в сумме 1,4 тыс.руб. по КБК 0113,7202010,852 для оплаты пеней, штраф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меньшение ассигнований  по резервному фонду Администрации  в сумме 1340,6 тыс.руб. по КБК 0111,7202070,870 в целях увеличения  расходов по другим направления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ассигнований за счет резервного фонда по КБК 0409,7202070,870 на сумму 990,6 тыс.руб. в связи с возникновением чрезвычайной ситуации (чистка дорог от снежных занос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муниципальной программе </w:t>
      </w: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>"</w:t>
      </w:r>
      <w:r>
        <w:rPr>
          <w:bCs/>
          <w:sz w:val="24"/>
          <w:szCs w:val="24"/>
        </w:rPr>
        <w:t>Профилактика экстремизма на территории Каменского городского округа на 2013-2015 г.г."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уменьшение ассигнований в сумме 322,0 тыс. руб. по КБК 0314,0400000,240 и распределение их на Управление образования в сумме 162,0 тыс. руб. и Управление культуры в сумме 160,0 тыс. руб., в соответствии с утвержденной программо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информационного общества на территории МО «Каменский городской округ» на 2011-2015 годы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в сумме 440,0 тыс.руб. по КБК 0410,1000000,240 на приобретение компьютерной техники и программного обеспечения Комитету по архитектуре и градостроительств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ассигнований в сумме 4,8 тыс.руб.по КБК 0410,1000000,240  в связи с уменьшением суммы софинансирования на организацию центров общественного доступа Интернет на базе муниципальной библиоте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в сумме 1,8 тыс.руб. по КБК 0410,1000000,240 для оплаты кредиторской задолженности  за приобретение тонера и фотобарабана за 2013 г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по КБК 0412,1200000,240 на сумму 2612,0 тыс.руб., в т.ч. на приобретение оборудования и материалов для сферы ЖКХ – 2552,0тыс.руб., для проведения аудиторской проверки  МУПов – 60,0 тыс.руб.  Средства перераспределены с КУМИ на Администрацию в  рамках Муниципальной  программы "Об управлении муниципальной собственностью и приватизации муниципального имущества в МО "Каменский городской округ" на 2014-2016 годы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ассигнований по КБК 0502,1500000 810 на предоставление субсидий на установку приборов учета в многоквартирных домах в рамках Муниципальной  программы "Энергосбережение и повышение энергетической эффективности на территории МО "Каменский городской округ" на 2011-2015 годы" на 1303,0тыс.руб. Средства перераспределены с КУ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величение ассигнований по КБК 0502,1700000,414 на сумму 3419,2 тыс.руб. на газификацию сельских населенных пунктов (софинансирование строительства, пуск газа). Средства перераспределены с муниципальной программы "Переселение граждан из ветхого и аварийного жилищного фонда в Каменском городском округе на 2013-2015"(капитальный ремонт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величение ассигнований по КБК 0503,2300000,414 на сумму 1200,0 тыс.руб. на проектирование полигонов для вывоза ТБО. Средства перераспределены с резервного фонда на благоустройство территор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меньшение ассигнований по КБК 0503,7202519,240 (резервный фонд на  мероприятия по благоустройству) на сумму 2700,0 тыс.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Каменского городского округ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Увеличение ассигнований, всего на сумму 743,8, в т.ч.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дополнительное выделение средств местного бюджета -  8015,0 тыс.руб.;</w:t>
      </w:r>
    </w:p>
    <w:p>
      <w:pPr>
        <w:pStyle w:val="Normal"/>
        <w:ind w:firstLine="720"/>
        <w:rPr/>
      </w:pPr>
      <w:r>
        <w:rPr>
          <w:sz w:val="24"/>
          <w:szCs w:val="24"/>
        </w:rPr>
        <w:t>- перераспределение средств местного бюджета – уменьшение на 7271,2 тыс.руб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Увеличение ассигнований: +) 8015,0тыс.руб., в т.ч.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по разделу «Общегосударственные расходы» увеличение ассигнований  на сумму 415,0 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 содержание аппарата КУМИ в сумме 33,0 тыс.руб. по КБК 0104,7202104,240 на ремонт автомобил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содержание МКУ «Управление заказчика» по КБК 0113 7202010 240 -379,7 тыс.руб., по КБК 0113,7202010,852 – 2,3 тыс.руб.</w:t>
      </w:r>
    </w:p>
    <w:p>
      <w:pPr>
        <w:pStyle w:val="Normal"/>
        <w:ind w:firstLine="720"/>
        <w:rPr/>
      </w:pPr>
      <w:r>
        <w:rPr>
          <w:sz w:val="24"/>
          <w:szCs w:val="24"/>
        </w:rPr>
        <w:t>2. по разделу  «Национальная экономика» увеличение ассигнований  на сумму 2600,0 тыс.руб., в т.ч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предоставление субсидий МУП «ОКС» по КБК 0412,7202416,810 в сумме 2600,0 тыс.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 разделу Жилищно- коммунальное хозяйство увеличение ассигнований на сумму 5000,0 тыс.руб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капитальный ремонт объектов коммунального назначения (котельные, коммунальные  сети) в сумме 4500,0 тыс.руб.  по КБК 0502,1200000,240  в рамках муниципальной  программы "Об управлении муниципальной собственностью и приватизации муниципального имущества в МО "Каменский городской округ" на 2014-2016 годы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капитальный ремонт объектов коммунального назначения (сети ХВС) в сумме 500,0 тыс.руб. по КБК 0502,2200000,240  в рамках муниципальной   программы "Чистая вода" на территории МО "Каменский городской округ" на 2013-2016год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распределение средств местного бюджета: -) 7271,2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 на техническое обслуживание программиста в сумме 60,0 тыс. руб., по КБК 0104,7202104,240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увеличение ассигнований на приобретение, обслуживание компьютерной техники и программного обеспечения по  муниципальной программе «Развитие информационного общества на территории МО «Каменский городской округ» на 2011-2015 годы»  в сумме 273 тыс.руб. по КБК 0410,1000000,240 </w:t>
      </w:r>
    </w:p>
    <w:p>
      <w:pPr>
        <w:pStyle w:val="Normal"/>
        <w:ind w:firstLine="540"/>
        <w:rPr/>
      </w:pPr>
      <w:r>
        <w:rPr>
          <w:sz w:val="24"/>
          <w:szCs w:val="24"/>
        </w:rPr>
        <w:t>-уменьшение  ассигнований  на  мероприятия в рамках мероприятий</w:t>
      </w:r>
      <w:r>
        <w:rPr/>
        <w:t xml:space="preserve"> </w:t>
      </w:r>
      <w:r>
        <w:rPr>
          <w:sz w:val="24"/>
          <w:szCs w:val="24"/>
        </w:rPr>
        <w:t xml:space="preserve">Муниципальной  программы " Создание автоматизированной  системы ведения земельного кадастра и учета объектов недвижимости на территории МО "Каменский городской округ" на 2012-2016 </w:t>
      </w:r>
    </w:p>
    <w:p>
      <w:pPr>
        <w:pStyle w:val="Normal"/>
        <w:rPr/>
      </w:pPr>
      <w:r>
        <w:rPr>
          <w:sz w:val="24"/>
          <w:szCs w:val="24"/>
        </w:rPr>
        <w:t>годы" по КБК 0412,1400000,240 на сумму 220,0тыс.руб., по КБК 0412,1400000,852 на сумму 50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 ассигнований  в рамках Муниципальной программы "Об управлении муниципальной собственностью и приватизации муниципального имущества в МО "Каменский городской округ" на 2014-2016 годы" по КБК 0412,1200000,240 на сумму 2640,4 тыс.руб. (на приобретение оборудования и материалов для сферы ЖКХ- 2552,0 тыс.руб.,  на проведение капитального ремонта объектов коммунального назначения – 30,4 тыс.руб., на  проведение аудиторской проверки ФХД муниципальных унитарных предприятий – 60,0 тыс.руб.), по КБК 0412,1200000,852 на сумму 2,0 тыс.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на погашение кредиторской задолженности за 2013год (технадзор за капитальный ремонт коммунальных сетей) по КБК 0502, 1200000,240 на сумму 30,4 тыс.руб. в  рамках Муниципальной  программы "Об управлении муниципальной собственностью и приватизации муниципального имущества в МО "Каменский городской округ" на 2014-2016 годы"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меньшение ассигнований по КБК 0502,1500000 240 на предоставление субсидий на установку приборов учета в многоквартирных домах в рамках Муниципальной  программы "Энергосбережение и повышение энергетической эффективности на территории МО "Каменский городской округ" на 2011-2015 годы" на 1303,0тыс.руб. Средства перераспределены на Администрац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меньшение ассигнований на мероприятия по муниципальной программе "Переселение граждан из ветхого и аварийного жилищного фонда в Каменском городском округе на 2013-2015"(капитальный ремонт) по КБК 0501,1600000,240 на сумму 3419,2 тыс.руб.(на газификацию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муниципального образования «Каменский городской округ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величение ассигнований, всего на сумму   1 397,0 тыс. 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Свердловской области от 12 марта 2014 года № 159-ПП «Об утверждении распределения межбюджетных трансфертов из областного бюджета бюджетам муниципальных районов (городских округов) на обеспечение бесплатного проезд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 между муниципальными районами (городскими округами), расположенными на территории Свердловской области, в 2014 году» Каменскому городскому округу распределены межбюджетные трансферты на  бесплатный проезд детей-сирот в сумме 10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ыделены средства в объеме  1000,0 тыс. руб. (906,0701,0622709,414), на условиях софинансирования, на строительство детского сада на 90 мест в селе Позариха (на начало строительства детского сад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ы средства на  создание рабочих бригад в сумме 125,0 тыс. руб. (906,0702,0622701,6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ыделены средства на обработку территорий школьных площадок при школах от клещей – 100,0 тыс. руб. в том числе  (906,0707,0632701,621 – 24,0 тыс. руб.,  906,0707,0632701,240 – 76,0 тыс. руб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Перемещены ассигнования с Администрации по программе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"</w:t>
      </w:r>
      <w:r>
        <w:rPr>
          <w:bCs/>
          <w:sz w:val="24"/>
          <w:szCs w:val="24"/>
        </w:rPr>
        <w:t>Профилактика экстремизма на территории Каменского городского округа на 2013-2015 г.г." в сумме 162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мещены ассигнования для оплаты штрафа, предъявленного ОАО "Свердловэнергосбыт" Управлению образования за несвоевременную оплату электроэнергии за 2013 год Кисловской и Маминской школами. Решение суда выставлено на Управление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906,0709,0652701,852 --5,0 тыс. руб.   на 906,0104,7202104,852 -+5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мещены ассигнования на организацию обучения поваров на высший разряд в муниципальных автономных  общеобразовательных учрежд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2,240 - -140,0 тыс. руб.   на  906,0702,0622702,621 -+140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мещены ассигнования на осуществление мероприятий по безопасности учреждений дополнительного образования детей в МАОУ ДОД "ЦДО" по подпрограмме "Развитие системы дополнительного образования, отдыха и оздоровления детей в МО "Каменский городской округ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3,240 --62,0 тыс. руб. на 906,0702,0632703,621 -+62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мещены ассигнования с МКОУ "Рыбниковская СОШ"  на осуществление мероприятий по капитальному ремонту, приведение в соответствие с требованиями пожарной безопасности и санитарного законодательства здания   МАОУ "Колчеданская СОШ" (замена системы отоп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42703,240 --279,0 тыс. руб.  на  906,0702,0642703,622 -+279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мещены ассигнования на осуществление мероприятий  по капитальному ремонту, приведение в соответствие с требованиями пожарной безопасности и санитарного законодательства зданий и помещений, в которых размещается МКОУ "Клевакинская СОШ" (ремонт туалетов, замена оконных блок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44570,622 --281,0 тыс. руб. на  906,0702,0644570,240 - +28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емещены ассигнования  с подпрограммы "Развитие системы дошкольного образования в МО "Каменский  городской округ", мероприятие "Безопасность образовательных учреждений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906,0701,0612708,240 - -246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906,0701,0612708,240 - +246,6 тыс. руб. (на оплату  кредиторской задолженности за обслуживание пожарной сигнализации и услуг охраны  зданий детских сад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мещены ассигнования с подпрограммы "Развитие системы общего образования в МО "Каменский городской округ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906,0702,0622703,240 - -129,1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906,0702,0622703,240 - +129,1 тыс. руб. (на оплату  кредиторской задолженности за обслуживание пожарной сигнализации и услуг охраны  зданий общеобразовательных учреждений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культуры, спорта и делам молоде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величение ассигнований, всего на  331,6 тыс. 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Свердловской области от 09.04.201 г. №291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азвитие физической культуры, спорта и молодежной политики в Свердловской области до 2020 года», между муниципальными образованиями, расположенными на территории Свердловской области, в 2014 году» Каменскому городскому округу распределена субсидия из областного бюджета на развитие материально-технической базы муниципальных организаций дополнительного образования детей – детско-юношеской спортивной школе в сумме 46,6 тыс. руб. (908,0702,0824820,2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ассигнований   на создание рабочих бригад в сумме 125,0 тыс. руб. (908,0804,0862801,110)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еремещены ассигнования  с Администрации по  муниципальной программе  </w:t>
      </w:r>
      <w:r>
        <w:rPr>
          <w:b/>
          <w:bCs/>
          <w:sz w:val="24"/>
          <w:szCs w:val="24"/>
        </w:rPr>
        <w:t>"</w:t>
      </w:r>
      <w:r>
        <w:rPr>
          <w:bCs/>
          <w:sz w:val="24"/>
          <w:szCs w:val="24"/>
        </w:rPr>
        <w:t>Профилактика экстремизма на территории Каменского городского округа на 2013-2015 г.г." в сумме 160,0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овое управл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личение ассигн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исполнение исполнительных листов Арбитражного суда Свердловской области на сумму 2242,5,тыс.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ассигнов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увеличение ассигнований в сумме 45,0 тыс.руб. по КБК  0106,7202104,240 для приобретения жалюзи, кондиционера и 3 стулье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меньшение  ассигнований сумме 45,0 тыс.руб. по КБК  0106,7202104,120 (эконом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 фонду оплаты тру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округа                                                                                       С.А.Бело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начальника финансового управления                                                           Л.Г. Жук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12">
    <w:name w:val="Обычный + 12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 + 12 п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3:00Z</dcterms:created>
  <dc:creator>Надежда</dc:creator>
  <dc:description/>
  <dc:language>en-US</dc:language>
  <cp:lastModifiedBy>Irina</cp:lastModifiedBy>
  <cp:lastPrinted>2014-05-23T15:29:00Z</cp:lastPrinted>
  <dcterms:modified xsi:type="dcterms:W3CDTF">2014-05-23T09:53:00Z</dcterms:modified>
  <cp:revision>2</cp:revision>
  <dc:subject/>
  <dc:title/>
</cp:coreProperties>
</file>