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.05.2014г.  № 22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О «КАМЕНСКИЙ ГОРОДСКОЙ ОКРУГ» В 2014 ГОД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139"/>
        <w:gridCol w:w="1620"/>
        <w:gridCol w:w="1080"/>
        <w:gridCol w:w="1080"/>
        <w:gridCol w:w="1260"/>
        <w:gridCol w:w="1800"/>
      </w:tblGrid>
      <w:tr>
        <w:trPr>
          <w:trHeight w:val="8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гарант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69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 по  договорам на обеспечение  топливно- энергетическими ресурсами, в т.ч.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приобретающие топливно - энергетические ресурсы для учреждений бюджетной сферы и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469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каменным углем муниципальные котельны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дным газом муниципальные ко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еплосет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оэнергией муниципальные ко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еплосе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2 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4 ГОДУ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00,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13:00Z</dcterms:created>
  <dc:creator>Черемных</dc:creator>
  <dc:description/>
  <cp:keywords/>
  <dc:language>en-US</dc:language>
  <cp:lastModifiedBy>Irina</cp:lastModifiedBy>
  <cp:lastPrinted>2014-05-20T13:51:00Z</cp:lastPrinted>
  <dcterms:modified xsi:type="dcterms:W3CDTF">2014-06-04T09:55:00Z</dcterms:modified>
  <cp:revision>4</cp:revision>
  <dc:subject/>
  <dc:title/>
</cp:coreProperties>
</file>