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6"/>
        <w:gridCol w:w="6495"/>
        <w:gridCol w:w="1320"/>
        <w:gridCol w:w="1560"/>
        <w:gridCol w:w="180"/>
      </w:tblGrid>
      <w:tr>
        <w:trPr>
          <w:trHeight w:val="255" w:hRule="atLeast"/>
        </w:trPr>
        <w:tc>
          <w:tcPr>
            <w:tcW w:w="70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Думы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менского городского округа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9.05.2014г.  № 2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 Каменского городского округа,                            подлежащих реализации в 2014 году</w:t>
            </w:r>
          </w:p>
        </w:tc>
      </w:tr>
      <w:tr>
        <w:trPr>
          <w:trHeight w:val="26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№ 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подпрограмм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 целевой статьи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ъем бюджетных ассигнований на финансовое обеспечение реализации муниципальной программы,</w:t>
              <w:br/>
              <w:t>в тысячах рублей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ые программы, все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1453,9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муниципальной службы в Каменском городском округе на 2012-2014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0,0</w:t>
            </w:r>
          </w:p>
        </w:tc>
      </w:tr>
      <w:tr>
        <w:trPr>
          <w:trHeight w:val="5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программа "Профилактика правонарушений на территории  Каменского городского округа на 2013-2015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2,0</w:t>
            </w:r>
          </w:p>
        </w:tc>
      </w:tr>
      <w:tr>
        <w:trPr>
          <w:trHeight w:val="7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Совершенствование первичных мер пожарной безопасности в МО "Каменский городской округ" на 2013-2016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2,0</w:t>
            </w:r>
          </w:p>
        </w:tc>
      </w:tr>
      <w:tr>
        <w:trPr>
          <w:trHeight w:val="57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 программа  "Профилактика экстремизма на территории Каменского городского округа на 2013-2015 г.г.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,0</w:t>
            </w:r>
          </w:p>
        </w:tc>
      </w:tr>
      <w:tr>
        <w:trPr>
          <w:trHeight w:val="73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Поддержка сельского хозяйства   муниципального образования "Каменский городской округ"на 2012-2014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системы образования в МО "Каменский городской округ" до 2016 го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7715,5</w:t>
            </w:r>
          </w:p>
        </w:tc>
      </w:tr>
      <w:tr>
        <w:trPr>
          <w:trHeight w:val="5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дошкольного образования в МО "Каменский городской округ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209,4</w:t>
            </w:r>
          </w:p>
        </w:tc>
      </w:tr>
      <w:tr>
        <w:trPr>
          <w:trHeight w:val="43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образования в Мо "Каменский городской округ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048,3</w:t>
            </w:r>
          </w:p>
        </w:tc>
      </w:tr>
      <w:tr>
        <w:trPr>
          <w:trHeight w:val="5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дополнительного образования, отдыха и оздоровления детей в МО "Каменский городской округ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6,8</w:t>
            </w:r>
          </w:p>
        </w:tc>
      </w:tr>
      <w:tr>
        <w:trPr>
          <w:trHeight w:val="42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крепление и развитие материально-технической базы образовательных учреждений в МО "Каменский городской округ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9,0</w:t>
            </w:r>
          </w:p>
        </w:tc>
      </w:tr>
      <w:tr>
        <w:trPr>
          <w:trHeight w:val="7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в МО "Каменский городской округ" "Развитие системы образования в МО "Каменский городской округ" до 2016 год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5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32,0</w:t>
            </w:r>
          </w:p>
        </w:tc>
      </w:tr>
      <w:tr>
        <w:trPr>
          <w:trHeight w:val="65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Экология и природные ресурсы на территории муниципального образования "Каменский городской округ"на 2008-2015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9,0</w:t>
            </w:r>
          </w:p>
        </w:tc>
      </w:tr>
      <w:tr>
        <w:trPr>
          <w:trHeight w:val="86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 программа "Развитие культуры, физической культуры, спорта, молодежной политики, дополнительного образования в сфере культуры и спорта в  Каменском  городском округе до 2020 год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822,6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полнительного образования в сфере культур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12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77,0</w:t>
            </w:r>
          </w:p>
        </w:tc>
      </w:tr>
      <w:tr>
        <w:trPr>
          <w:trHeight w:val="4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2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образования в сфере физической культуры и спорта в Каменском городском округ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2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6,6</w:t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3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атриотическое воспитание молодежи Каменского городского округа"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3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4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культуры в Каменском городском округе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4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40,0</w:t>
            </w:r>
          </w:p>
        </w:tc>
      </w:tr>
      <w:tr>
        <w:trPr>
          <w:trHeight w:val="48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Безопасность учреждений культуры Каменского городского округ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5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</w:tr>
      <w:tr>
        <w:trPr>
          <w:trHeight w:val="8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6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программы "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"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6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5,0</w:t>
            </w:r>
          </w:p>
        </w:tc>
      </w:tr>
      <w:tr>
        <w:trPr>
          <w:trHeight w:val="5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7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физической культуры и спорта в Каменском городском округ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72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,0</w:t>
            </w:r>
          </w:p>
        </w:tc>
      </w:tr>
      <w:tr>
        <w:trPr>
          <w:trHeight w:val="42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8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инфраструктуры объектов спорта Каменского городского округ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82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8,0</w:t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программа "Повышение безопасности дорожного движения на территории   Каменского городского округа  на 2013-2016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03,0</w:t>
            </w:r>
          </w:p>
        </w:tc>
      </w:tr>
      <w:tr>
        <w:trPr>
          <w:trHeight w:val="5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программа "Развитие информационного общества на территории МО "Каменский городской округ" на 2011-2015 г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68,6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программа "Развитие малого и среднего предпринимательства в Каменском городском округе на 2014-2016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,0</w:t>
            </w:r>
          </w:p>
        </w:tc>
      </w:tr>
      <w:tr>
        <w:trPr>
          <w:trHeight w:val="63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программа "Об управлении муниципальной собственностью и приватизации муниципального имущества в МО "Каменский городской округ" на 2014-2016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981,5</w:t>
            </w:r>
          </w:p>
        </w:tc>
      </w:tr>
      <w:tr>
        <w:trPr>
          <w:trHeight w:val="119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 "Создание системы обеспечения градостроительной деятельности администрация Каменского городского округа и разработки градостроительной документации по муниципальному образованию "Каменский городской округ" на 2014-2016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89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программа " Создание автоматизированной  системы ведения земельного кадастра и учета объектов недвижимости на территории муниципального образования "Каменский городской округ" на 2012-2016 годы 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1,0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программа "Энергосбережение  и повышение энергетической эффективности на территории МО "Каменский городской округ" на 2011-2015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48,0</w:t>
            </w:r>
          </w:p>
        </w:tc>
      </w:tr>
      <w:tr>
        <w:trPr>
          <w:trHeight w:val="79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программа "Переселение граждан из ветхого и аварийного жилищного фонда в Каменском городском округе на 2013-2015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77,2</w:t>
            </w:r>
          </w:p>
        </w:tc>
      </w:tr>
      <w:tr>
        <w:trPr>
          <w:trHeight w:val="37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программа "Газификация населенных пунктов территории Каменского городского округа" на 2012-2015 г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3,2</w:t>
            </w:r>
          </w:p>
        </w:tc>
      </w:tr>
      <w:tr>
        <w:trPr>
          <w:trHeight w:val="63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 программа "Комплексное благоустройство дворовых территорий в муниципальном образовании "Каменский городской округ" на 2012-2015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7,5</w:t>
            </w:r>
          </w:p>
        </w:tc>
      </w:tr>
      <w:tr>
        <w:trPr>
          <w:trHeight w:val="62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Устойчивое развитие сельских территорий Каменского городского округа на 2014-2017 годы и на период до 2020 год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6,2</w:t>
            </w:r>
          </w:p>
        </w:tc>
      </w:tr>
      <w:tr>
        <w:trPr>
          <w:trHeight w:val="64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еспечение  жильем молодых семей на территории  МО "Каменский городской округ" на 2011-2015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9,6</w:t>
            </w:r>
          </w:p>
        </w:tc>
      </w:tr>
      <w:tr>
        <w:trPr>
          <w:trHeight w:val="7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По ограничению распространению ВИЧ-инфекции и туберкулеза в МО "Каменский городской округ на 2013-2015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Чистая вода" на территории МО "Каменский городской округ на 2013-2016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6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щение с твердыми бытовыми отходами на территории Каменского городского округа на 2014-2016гг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0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,0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12:00Z</dcterms:created>
  <dc:creator>Pavel1</dc:creator>
  <dc:description/>
  <cp:keywords/>
  <dc:language>en-US</dc:language>
  <cp:lastModifiedBy>Irina</cp:lastModifiedBy>
  <cp:lastPrinted>2014-06-03T13:54:00Z</cp:lastPrinted>
  <dcterms:modified xsi:type="dcterms:W3CDTF">2014-06-04T09:56:00Z</dcterms:modified>
  <cp:revision>6</cp:revision>
  <dc:subject/>
  <dc:title/>
</cp:coreProperties>
</file>