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9"/>
        <w:gridCol w:w="636"/>
        <w:gridCol w:w="411"/>
        <w:gridCol w:w="496"/>
        <w:gridCol w:w="496"/>
        <w:gridCol w:w="636"/>
        <w:gridCol w:w="560"/>
        <w:gridCol w:w="776"/>
        <w:gridCol w:w="636"/>
        <w:gridCol w:w="3960"/>
        <w:gridCol w:w="1418"/>
        <w:gridCol w:w="32"/>
      </w:tblGrid>
      <w:tr>
        <w:trPr>
          <w:trHeight w:val="375" w:hRule="atLeast"/>
        </w:trPr>
        <w:tc>
          <w:tcPr>
            <w:tcW w:w="1134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Решению Думы</w:t>
            </w:r>
          </w:p>
        </w:tc>
      </w:tr>
      <w:tr>
        <w:trPr>
          <w:trHeight w:val="420" w:hRule="atLeast"/>
        </w:trPr>
        <w:tc>
          <w:tcPr>
            <w:tcW w:w="1134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менского городского округа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т 29.05.2014г. № 224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вод доходов бюджета городского округа на 2014 год,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9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группированных в соответствии с классификацией до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мер  строки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 классификации доходов бюджетов РФ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групп, подгрупп, статей и подстатей доходов, элементов программ (подпрограмм), кодов экономической классификации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,                                                                  в тысячах руб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администратор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доходов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ческая классифика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рупп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групп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стат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элемент (бюджет)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84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5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865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80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0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7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17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их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4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объектов нежилого фонда, находящихся в оперативном управлении органов управления городских округов и созданных ими учреждений и не являющихся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Плата за пользование жилыми помещениями (плата за наём) муниципального жилищного фонда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9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2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оказания платных услуг (работ) получателями средств бюджетов городских округов (в части платы за содержание детей в казенных муниципальных дошкольных образовательных учрежд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оказания платных услуг (работ) получателями средств бюджетов городских округов (в части платы за питание учащихся в казенных муниципальных общеобразовательных школа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4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городских округов (в части возврата дебиторской задолженности прошлых л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городских округов (в части возврата дебиторской задолженности прошлых л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городских округов (в части возврата дебиторской задолженности прошлых л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3333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333300"/>
                <w:sz w:val="16"/>
                <w:szCs w:val="16"/>
                <w:lang w:eastAsia="ru-RU"/>
              </w:rPr>
              <w:t>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646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44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7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тации бюджетам городских округов на выравнивания  бюджетной обеспеч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77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 бюджетам 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05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городских округов &lt;1*&gt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45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336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3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округов  на выполнение передаваемых полномочий субъектов Российской Федерации &lt;2*&gt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43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венции бюджетам городских округов &lt;3*&gt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95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 &lt;4*&gt;</w:t>
              <w:br/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497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7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70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ИТОГО 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1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&lt;1*&gt;</w:t>
            </w:r>
          </w:p>
        </w:tc>
        <w:tc>
          <w:tcPr>
            <w:tcW w:w="860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. В данной строке отражены поступления из областного бюджета в виде субсиди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приведение в соответствие требованиям пожарной безопасности и санитарного законодательства муниципальных загородных оздоровительных лагер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6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36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капитальному ремонту и приведению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учрежд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(или) замену автобусов для подвоза обучающихся в муниципальные общеобразовательные учреждения, оснащение аппаратурой спутниковой навигации ГЛОНАСС используемого парка автобус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созданию дополнительных мест в муниципальных системах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6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ю отдыха детей в каникулярное врем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2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ыравнивание обеспеченности муниципальных районов (городских округов) по реализации ими их отдельных расходных обязательст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95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информатизаци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материально-технической базы муниципальных учреждений дополнительного образований детей - детско-юношеских спортивных школ и специализированных детско-юношеских спортивных школ олимпийского резер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&lt;2*&gt;</w:t>
            </w:r>
          </w:p>
        </w:tc>
        <w:tc>
          <w:tcPr>
            <w:tcW w:w="86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. В данной строке отражены поступления из областного бюджета в виде субвенци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евера и приравненных к ним территор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9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ого полномочия Свердловской области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ого полномочия Свердловской области по созданию административных комисс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&lt;3*&gt;</w:t>
            </w:r>
          </w:p>
        </w:tc>
        <w:tc>
          <w:tcPr>
            <w:tcW w:w="86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. В данной строке отражены поступления из областного бюджета в виде субвенци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708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86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&lt;4*&gt;</w:t>
            </w:r>
          </w:p>
        </w:tc>
        <w:tc>
          <w:tcPr>
            <w:tcW w:w="86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. В данной строке отражены поступления из областного бюджета в виде иных межбюджетных трансфертов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 а также бесплатного проезда один раз в год к месту жительства и обратно к месту учеб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33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3333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 CYR" w:hAnsi="Times New Roman CYR" w:eastAsia="Times New Roman" w:cs="Times New Roman CYR"/>
      <w:color w:val="3333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 CYR" w:hAnsi="Times New Roman CYR" w:eastAsia="Times New Roman" w:cs="Times New Roman CYR"/>
      <w:color w:val="3333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 CYR" w:hAnsi="Arial CYR" w:eastAsia="Times New Roman" w:cs="Arial CYR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1:00Z</dcterms:created>
  <dc:creator>Pavel1</dc:creator>
  <dc:description/>
  <cp:keywords/>
  <dc:language>en-US</dc:language>
  <cp:lastModifiedBy>Irina</cp:lastModifiedBy>
  <dcterms:modified xsi:type="dcterms:W3CDTF">2014-06-04T09:55:00Z</dcterms:modified>
  <cp:revision>6</cp:revision>
  <dc:subject/>
  <dc:title/>
</cp:coreProperties>
</file>