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5" w:type="dxa"/>
        <w:jc w:val="left"/>
        <w:tblInd w:w="-15" w:type="dxa"/>
        <w:tblLayout w:type="fixed"/>
        <w:tblCellMar>
          <w:top w:w="0" w:type="dxa"/>
          <w:left w:w="108" w:type="dxa"/>
          <w:bottom w:w="0" w:type="dxa"/>
          <w:right w:w="108" w:type="dxa"/>
        </w:tblCellMar>
      </w:tblPr>
      <w:tblGrid>
        <w:gridCol w:w="10095"/>
      </w:tblGrid>
      <w:tr>
        <w:trPr>
          <w:trHeight w:val="255" w:hRule="atLeast"/>
        </w:trPr>
        <w:tc>
          <w:tcPr>
            <w:tcW w:w="1009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7 </w:t>
            </w:r>
          </w:p>
        </w:tc>
      </w:tr>
      <w:tr>
        <w:trPr>
          <w:trHeight w:val="255" w:hRule="atLeast"/>
        </w:trPr>
        <w:tc>
          <w:tcPr>
            <w:tcW w:w="1009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решению Думы</w:t>
            </w:r>
          </w:p>
        </w:tc>
      </w:tr>
      <w:tr>
        <w:trPr>
          <w:trHeight w:val="255" w:hRule="atLeast"/>
        </w:trPr>
        <w:tc>
          <w:tcPr>
            <w:tcW w:w="1009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менского городского округа</w:t>
            </w:r>
          </w:p>
        </w:tc>
      </w:tr>
      <w:tr>
        <w:trPr>
          <w:trHeight w:val="274" w:hRule="atLeast"/>
        </w:trPr>
        <w:tc>
          <w:tcPr>
            <w:tcW w:w="10095" w:type="dxa"/>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 29.05.2014 г .   № 224  </w:t>
            </w:r>
          </w:p>
        </w:tc>
      </w:tr>
    </w:tbl>
    <w:p>
      <w:pPr>
        <w:pStyle w:val="Normal"/>
        <w:rPr>
          <w:lang w:val="en-US"/>
        </w:rPr>
      </w:pPr>
      <w:r>
        <w:rPr>
          <w:lang w:val="en-US"/>
        </w:rPr>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Ведомственная структура расходов бюдже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менского городского округа на 2014 год</w:t>
      </w:r>
    </w:p>
    <w:p>
      <w:pPr>
        <w:pStyle w:val="Normal"/>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10025" w:type="dxa"/>
        <w:jc w:val="left"/>
        <w:tblInd w:w="-20" w:type="dxa"/>
        <w:tblLayout w:type="fixed"/>
        <w:tblCellMar>
          <w:top w:w="0" w:type="dxa"/>
          <w:left w:w="108" w:type="dxa"/>
          <w:bottom w:w="0" w:type="dxa"/>
          <w:right w:w="108" w:type="dxa"/>
        </w:tblCellMar>
      </w:tblPr>
      <w:tblGrid>
        <w:gridCol w:w="555"/>
        <w:gridCol w:w="720"/>
        <w:gridCol w:w="900"/>
        <w:gridCol w:w="990"/>
        <w:gridCol w:w="663"/>
        <w:gridCol w:w="4827"/>
        <w:gridCol w:w="1370"/>
      </w:tblGrid>
      <w:tr>
        <w:trPr>
          <w:trHeight w:val="109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мер стро-ки</w:t>
            </w:r>
          </w:p>
        </w:tc>
        <w:tc>
          <w:tcPr>
            <w:tcW w:w="7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главного распорядителя</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аздела, подраздела</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целевой статьи</w:t>
            </w:r>
          </w:p>
        </w:tc>
        <w:tc>
          <w:tcPr>
            <w:tcW w:w="6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вида расходов</w:t>
            </w:r>
          </w:p>
        </w:tc>
        <w:tc>
          <w:tcPr>
            <w:tcW w:w="4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главного распорядителя бюджетных средств, раздела, подраздела, целевой статьи или вида расходов</w:t>
            </w:r>
          </w:p>
        </w:tc>
        <w:tc>
          <w:tcPr>
            <w:tcW w:w="13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тверждено, в тысячах рублей</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8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868818,1</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ция муниципального образования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44260,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4012,7</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379,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9,0</w:t>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2136,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муниципальной службы в Каменском городском округе на 2012-2014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0,0</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вершенствование первичных мер пожарной безопасности в МО "Каменский городской округ" на 2013-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3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34,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742,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194,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583,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09,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территориальные орган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547,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678,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68,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е фон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b/>
                <w:bCs/>
                <w:sz w:val="20"/>
                <w:szCs w:val="20"/>
                <w:lang w:eastAsia="ru-RU"/>
              </w:rPr>
              <w:t>19595,8</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 ограничению распространению ВИЧ-инфекции и туберкулеза в МО "Каменский городской округ на 2013-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530,8</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52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муниципальных гарант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выполнение работ) муниципальными учреждениям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2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47,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5,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муниципального архи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78,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1,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2</w:t>
            </w:r>
          </w:p>
        </w:tc>
      </w:tr>
      <w:tr>
        <w:trPr>
          <w:trHeight w:val="118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72041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созданию административных комисс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7,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7,5</w:t>
            </w:r>
          </w:p>
        </w:tc>
      </w:tr>
      <w:tr>
        <w:trPr>
          <w:trHeight w:val="17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ых полномочий Свердловской области по постановке на учет и учету граждан Российской Федерации,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 выезжающим из районов Крайнего Севера и приравненных к ним местност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2</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6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хранению, комплектованию, учету и использованию архивных документов, относящихся к государственной собственности Свердловской обла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72046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44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билизационная и вневойсковая подготов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441,7</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41,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41,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45,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31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ы внутренних дел</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02,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филактика правонарушений на территории  Каменского городского округа на 2013-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302,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578,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7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выполнение работ) муниципальными учреждениям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1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63,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46,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гражданской оборо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ожарной безопас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438,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вершенствование первичных мер пожарной безопасности в МО "Каменский городской округ" на 2013-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4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работ муниципальными учреждениями в сфере обеспечения пожарной безопасности на территории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51,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7,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526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льское хозяйство и рыболов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ддержка сельского хозяйства  муниципальноого образования "Каменский городской округ"на 2012-2014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д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798,0</w:t>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униципальная программа "Экология и природные ресурсы" на территории муниципального образования "Каменский городской округ"на 2008-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9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анспор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6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5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а проведение отдельных мероприятй по другим видам транспор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57,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16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рожная деятель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4889,6</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вышение  безопасности дорожного движения  на территории Каменского городского округа на 2013-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89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80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9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9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9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827,4</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27,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25,2</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информатизации муниципальных образова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экономик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897,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малого и среднего предпринимательства  в Каменском городском округе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0</w:t>
            </w:r>
          </w:p>
        </w:tc>
      </w:tr>
      <w:tr>
        <w:trPr>
          <w:trHeight w:val="85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1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12,0</w:t>
            </w:r>
          </w:p>
        </w:tc>
      </w:tr>
      <w:tr>
        <w:trPr>
          <w:trHeight w:val="12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 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79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185,0</w:t>
            </w:r>
          </w:p>
        </w:tc>
      </w:tr>
      <w:tr>
        <w:trPr>
          <w:trHeight w:val="8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85,0</w:t>
            </w:r>
          </w:p>
        </w:tc>
      </w:tr>
      <w:tr>
        <w:trPr>
          <w:trHeight w:val="70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8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0456,8</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нергосбережение и повышение энергетической эффективности на территории муниципального образования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130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0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азификация населенных пунктов территории Каменского городского округа" на 2012-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93,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ирование и строительство распределительных газовых сет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51,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51,1</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поселковые газопроводы. Строительство подводящегося газопровода высокого давления с.Черемхово- д.Беловодье Каменского райо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2,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2,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ительные газопроводы. Газоснабжения жилых домов с.Покровское Каменского райо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9,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1409,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ительные газопроводы. Газоснабжения жилых домов с.Большая Грязнуха Каменского райо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0,6</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исполнительных органов государственной власти субъектов Российской Федераци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0,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0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лагоустро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210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Комплексное благоустройство дворовых территорий в муниципальном образовании  "Каменский городской округ" на 2012-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17,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17,5</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ращение с твердыми бытовыми отходами на  территории Каменского городского округа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88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е освещ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00,0</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городских округ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85,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85,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жилищно-коммунального хозяй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183,2</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Переселение граждан из ветхого и аварийного жилищного фонда в Каменском городском округе на 2013-2015"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53,4</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53,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9,8</w:t>
            </w:r>
          </w:p>
        </w:tc>
      </w:tr>
      <w:tr>
        <w:trPr>
          <w:trHeight w:val="28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2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 полномочия по предоставлению гражданам поддержки по частичному освобождению от платы за коммунальные услуг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9,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2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окружающей сре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21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объектов растительного  и животного мира и среды их обит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211,0</w:t>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кология и природные ресурсы" на территории муниципального образования "Каменский городской округ" на 2008-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1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07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1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74080,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72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5,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5,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5732,2</w:t>
            </w:r>
          </w:p>
        </w:tc>
      </w:tr>
      <w:tr>
        <w:trPr>
          <w:trHeight w:val="7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Устойчивое развитие сельских территорий Каменского городского округа на 2014 - 2017 годы и на период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76,2</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жильем молодых семей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49,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9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на обеспечение жильем молодых сем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9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3,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9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оциальных выплат молодым семьям на приобретение (строительство)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5,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9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5,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0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оциальных выплат молодым семьям на приобретение (строительство)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0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106,4</w:t>
            </w:r>
          </w:p>
        </w:tc>
      </w:tr>
      <w:tr>
        <w:trPr>
          <w:trHeight w:val="3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2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63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72052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639,0</w:t>
            </w:r>
          </w:p>
        </w:tc>
      </w:tr>
      <w:tr>
        <w:trPr>
          <w:trHeight w:val="256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90,9</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90,9</w:t>
            </w:r>
          </w:p>
        </w:tc>
      </w:tr>
      <w:tr>
        <w:trPr>
          <w:trHeight w:val="283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776,5</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77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социальной политик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622,6</w:t>
            </w:r>
          </w:p>
        </w:tc>
      </w:tr>
      <w:tr>
        <w:trPr>
          <w:trHeight w:val="25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9,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4,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4,3</w:t>
            </w:r>
          </w:p>
        </w:tc>
      </w:tr>
      <w:tr>
        <w:trPr>
          <w:trHeight w:val="28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7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08,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60,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итет по управлению муниципальным имуществом Администрации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45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31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121,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2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2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55,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4,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189,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7,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92,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выполнение работ) муниципальными учреждениям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8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06,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1,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62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Лес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4,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Создание автоматизированной  системы ведения земельного кадастра и учета объектов недвижимости на территории муниципального образования "Каменский городской округ" на 2012-2016 годы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5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3,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экономик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210,5</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83,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2283,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Создание автоматизированной  системы ведения земельного кадастра и учета объектов недвижимости на территории муниципального образования "Каменский городской округ" на 2012-2016 годы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инвестиционных проектов, строительства, капитального ремон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 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450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712,8</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8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30,3</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58,7</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Переселение граждан из ветхого и аварийного жилищного фонда в Каменском городском округе на 2013-2015"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23,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23,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734,4</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89,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59,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4</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нергосбережение и повышение энергетической эффективности на территории муниципального образования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45,0</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214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Чистая вода" на территории МО "Каменский городской округ" на 2013-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15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жилищно-коммунального хозяй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56,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56,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b/>
                <w:bCs/>
                <w:sz w:val="20"/>
                <w:szCs w:val="20"/>
                <w:lang w:eastAsia="ru-RU"/>
              </w:rPr>
              <w:t>2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ства массовой информаци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иодическая печать и издательст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в сфере средств массовой информаци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1,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1,0</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Управление образования Администрации муниципального образования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b/>
                <w:bCs/>
                <w:sz w:val="20"/>
                <w:szCs w:val="20"/>
                <w:lang w:eastAsia="ru-RU"/>
              </w:rPr>
              <w:t>461202,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539,0</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53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39,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3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8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3,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6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безопасности и правоохранительной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62,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филактика экстремизма на территории Каменского городского округа на 2013 - 2015 г.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5809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школьное образова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90456,0</w:t>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045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школьноо образования в МО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0456,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дошкольного образования, создание условий для присмотра и ухода за детьми, содержания детей в муниципальных образовательных учреждения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38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00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902,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0,0</w:t>
            </w:r>
          </w:p>
        </w:tc>
      </w:tr>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дополнительных мест в МКДОУ "Мартюшевский детский сад "Искор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5,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здание дополнительных мест в МКДОУ " Новоисетский детский сад"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5,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здание дополнительных мест в МКДОУ "Колчеданский  детский сад"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6,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56,0</w:t>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етского сада на 90 мест в селе Покр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78,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7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дополнительных мест в МКДОУ "Каменский детский са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49,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49,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 перепрофилированных ранее зданий дошкольных образовательных учреждений (детский сад в селе Б-Грязнух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разовате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38,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38,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разовательных учреждений (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етского сада на 90 мест в селе Позарих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86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66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66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667,0</w:t>
            </w:r>
          </w:p>
        </w:tc>
      </w:tr>
      <w:tr>
        <w:trPr>
          <w:trHeight w:val="15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созданию дополнительных мест в муниципальных системах дошко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66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66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БО</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реконструкция зданий дошкольных образовательных организ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462,9</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БО</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462,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36137,4</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6137,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общего образования в Мо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7177,4</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общего образования и создание условий для содержания детей в муниципальных образовательных учреждения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296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759,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522,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262,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ы школьных столовы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5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211,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щеобразовате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76,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89,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щеобразовательных учреждений (кредиторская задолжен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9,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9,1</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86,5</w:t>
            </w:r>
          </w:p>
        </w:tc>
      </w:tr>
      <w:tr>
        <w:trPr>
          <w:trHeight w:val="18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708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896,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21,1</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268,8</w:t>
            </w:r>
          </w:p>
        </w:tc>
      </w:tr>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243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896,1</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533,9</w:t>
            </w:r>
          </w:p>
        </w:tc>
      </w:tr>
      <w:tr>
        <w:trPr>
          <w:trHeight w:val="229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5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21,1</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4,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мероприятий по организации питания в муниципальных общеобразовательных организациях</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36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961,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400,0</w:t>
            </w:r>
          </w:p>
        </w:tc>
      </w:tr>
      <w:tr>
        <w:trPr>
          <w:trHeight w:val="17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е расходов на обеспечение бесплатного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а так же бесплатного проезда один раз в год к месту жительства и обратно к месту учеб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полнительного образования, отдыха и оздоровления детей в МО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031,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детей в муниципальных  учреждениях в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69,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6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учреждений дополните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0</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крепление и развитие материально-технической базы образовательных учреждений в МО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929,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учрежд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12,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12,0</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организации подвоза, приобретение и (или) замена, оснащение аппаратурой спутниковой навигации ГЛОНАСС, тахографами автобусов для подвоза обучающихся (воспитанников) в муниципальные общеобразовательные учрежд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02,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42,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0</w:t>
            </w:r>
          </w:p>
        </w:tc>
      </w:tr>
      <w:tr>
        <w:trPr>
          <w:trHeight w:val="12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капитальному ремонту,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учрежд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65,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5,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0</w:t>
            </w:r>
          </w:p>
        </w:tc>
      </w:tr>
      <w:tr>
        <w:trPr>
          <w:trHeight w:val="12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приобретению и (или) замене автобусов для подвоза обучающихся в муниципальные общеобразовательные организации, оснащение аппаратурой спутниковой навигации Глонаас, тахографами используемого парка автобус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0,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лодежная политика и оздоровление дет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2465,8</w:t>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465,8</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полнительного образования, отдыха и оздоровления детей в МО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465,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1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43,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й загородный оздоровительный лагерь "Колосо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6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отдыха  детей  в каникулярное врем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27,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6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27,2</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ется муниципальный загородный оздоровительный лагерь "Колосо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9032,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032,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 в МО "Каменский городской округ" "Развитие системы образования в МО "Каменский городской округ" до 2016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03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муниципа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03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5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правление  культуры, спорта и делам молодежи Администрации муниципального образования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93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049,0</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014,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1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1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39,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5,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 ограничению распространению ВИЧ-инфекции и туберкулеза в МО "Каменский городской округ" на 2013-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6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безопасности и правоохранительной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6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филактика экстремизма на территории Каменского городского округа на 2013 - 2015 г.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42,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9869,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9693,6</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693,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полнительного образования в сфере культур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777,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в муниципальных учреждениях  культур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777,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38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96,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образования в сфере физической культуры и спорта в Каменском городском округ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16,6</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в муниципальных учреждениях   физической культур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70,0</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1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r>
      <w:tr>
        <w:trPr>
          <w:trHeight w:val="8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48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материально-технической базы муниципальных организаций дополнительного образования детей детско-юношеская спортивная школ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48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лодежная политика и оздоровление дет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76,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атриотическое воспитание молодежи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организации патриотического воспитания молодых гражд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27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кинематограф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7012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54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4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культуры в Каменском городском округ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54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библиотечного обслуживания населения, формирование и хранение библиотечных фондов  муниципальных библиоте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340,0</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 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34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деятельности учреждений культуры и искусства культурно-досуговой сфер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2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езопасность учреждений культуры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0,0</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деятельности учреждений культуры и искусства культурно-досуговой сферы по приведению зданий и помещений в соответствие с требованиями пожарной безопасности, проведение мероприятий по предотвращению и (или) устранению аварийных ситуац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0,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 е рабо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0,0</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культуры, кинематографи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4725,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25,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программы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25,0</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материально-технических условий для обеспечения деятельности муниципальных учреждений культуры, спорта и образовате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2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2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8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ссовый спор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6828,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2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физической культуры и спорта в Каменском городском округ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00,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проведение мероприятий в сфере физической  культуры и спор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услуг (выполнения работ) в сфере физической  культуры и спор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8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41,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4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нфраструктуры объектов спорта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2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питальный ремонт спортивных объектов на территории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2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280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28,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ума муниципального образования "Каменский городской округ"</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19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556,0</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504,0</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муниципальной службы в Каменском городском округе на 2012-2014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4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редставительного органа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26,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26,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17,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81,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4,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8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82,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2,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5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55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3,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3,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рольный орган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8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787,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784,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84,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итель контрольного органа муниципального образования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9,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9,1</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54,9</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40,2</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7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76,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ru-RU"/>
              </w:rPr>
              <w:t>Финансовое управление Администрации Каменского городского окру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436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12872,7</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910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106,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10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79,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6,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7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66,7</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8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890,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4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енсионное обеспечение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24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5,0</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5,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5,0</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и муниципального дол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35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платежи по муниципальному долгу</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муниципального долг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8,0</w:t>
            </w:r>
          </w:p>
        </w:tc>
      </w:tr>
    </w:tbl>
    <w:p>
      <w:pPr>
        <w:pStyle w:val="Normal"/>
        <w:spacing w:before="0" w:after="200"/>
        <w:rPr>
          <w:lang w:val="en-US"/>
        </w:rPr>
      </w:pPr>
      <w:r>
        <w:rPr>
          <w:lang w:val="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Arial CYR" w:hAnsi="Arial CYR" w:eastAsia="Times New Roman" w:cs="Arial CYR"/>
      <w:i/>
      <w:iCs/>
      <w:sz w:val="24"/>
      <w:szCs w:val="24"/>
    </w:rPr>
  </w:style>
  <w:style w:type="paragraph" w:styleId="Xl68">
    <w:name w:val="xl68"/>
    <w:basedOn w:val="Normal"/>
    <w:qFormat/>
    <w:pPr>
      <w:spacing w:lineRule="auto" w:line="240" w:before="280" w:after="280"/>
    </w:pPr>
    <w:rPr>
      <w:rFonts w:ascii="Arial CYR" w:hAnsi="Arial CYR" w:eastAsia="Times New Roman" w:cs="Arial CY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4">
    <w:name w:val="xl84"/>
    <w:basedOn w:val="Normal"/>
    <w:qFormat/>
    <w:pP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17">
    <w:name w:val="xl117"/>
    <w:basedOn w:val="Normal"/>
    <w:qFormat/>
    <w:pP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9933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2:00Z</dcterms:created>
  <dc:creator>Pavel1</dc:creator>
  <dc:description/>
  <cp:keywords/>
  <dc:language>en-US</dc:language>
  <cp:lastModifiedBy>Irina</cp:lastModifiedBy>
  <dcterms:modified xsi:type="dcterms:W3CDTF">2014-06-04T09:52:00Z</dcterms:modified>
  <cp:revision>4</cp:revision>
  <dc:subject/>
  <dc:title/>
</cp:coreProperties>
</file>