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55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ЕНИЕ  № 22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мая 2014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9.12.2013 г. № 177  «О бюджете муниципального образования  «Каменский городской округ»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  <w:lang w:val="ru-RU"/>
        </w:rPr>
        <w:t xml:space="preserve">на 2014 год и плановый период 2015 и 2016 годов» (с изменениями, утвержденными  решениями  Думы Каменского городского округа от 30.01.2014г. № 192, от 20.02.2014г. №199, от 27.03.2014г. № 211)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14 год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Законом Свердловской области от 09.12.2013 года № 125-ОЗ  «Об областном бюджете на 2014 год и плановый период 2015 и 2016 годов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, </w:t>
      </w:r>
      <w:r>
        <w:rPr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Внести в Решение Думы Каменского городского округа от 19.12.2013г. № 177 «О бюджете муниципального образования «Каменский городской округ» на 2014 год и плановый период 2015 и 2016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с изменениями, утвержденными  решениями  Думы Каменского городского округа от 30.01.2014г. № 192,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20.02.2014г. № 199, от 27.03.2014г. № 211)  следующие изменения и дополнения: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одпункт 1 подпункта 1.1 пункта 1 Решения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) на 2014 год в сумме  838 312,4 тысяч рублей, в т.ч. объем межбюджетных трансфертов, получаемых из других бюджетов бюджетной системы Российской Федерации в форме  дотаций – 172 770,0 тысяч рублей, субвенций – 233 610,3 тысяч рублей, субсидий – 135 051,3 тысяч рублей; - возврат остатков субсидий, субвенций прошлых лет (- 4977,0) тысяч рублей, иные межбюджетные трансферты -10,0тыс. рублей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. в  подпункте 1 подпункта 1.2 пункта 1 Решения число «857 449,0» заменить на число «868 818,1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3. подпункт 1 подпункта 1.3 пункта 1 Решения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1) источники внутреннего финансирования дефицита бюджета на 2014 год в сумме 30 505,7 тысячи рублей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получение бюджетных кредитов от других бюджетов бюджетной системы РФ в сумме (+ 19636,0) тысячи рубл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погашение бюджетных кредитов, полученных от других бюджетов бюджетной системы РФ в сумме   (-16256,0) тысячи рубл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остатки средств на счетах финансового управления в сумме (+ 22505,7) тысячи рублей;</w:t>
      </w:r>
    </w:p>
    <w:p>
      <w:pPr>
        <w:pStyle w:val="TextBody"/>
        <w:spacing w:before="0" w:after="0"/>
        <w:ind w:left="181" w:firstLine="359"/>
        <w:jc w:val="both"/>
        <w:rPr/>
      </w:pPr>
      <w:r>
        <w:rPr>
          <w:sz w:val="28"/>
          <w:szCs w:val="28"/>
          <w:lang w:val="ru-RU"/>
        </w:rPr>
        <w:t>- исполнение муниципальных гарантий (-40000,0) тысяч рублей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врат бюджетных кредитов и гарантий в сумме (+44620,0) тысяч  рублей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 подпункт 1.10 пункта 1 Решения изложить в новой редакции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10 Размер Резервного Фонда Администрации Каменского городского округа на 2014год в сумме 901,4 тысяч рублей»;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  <w:lang w:val="ru-RU"/>
        </w:rPr>
        <w:t>1.5. подпункт 1.11 пункта 1 Решения изложить в новой редакции: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  <w:lang w:val="ru-RU"/>
        </w:rPr>
        <w:t>«1.11. Установить фонд софинансирования социальных расходов в бюджете городского округа на 2014 год в сумме  20 136,8 тыс. руб.:</w:t>
      </w:r>
    </w:p>
    <w:p>
      <w:pPr>
        <w:pStyle w:val="Normal"/>
        <w:ind w:firstLine="539"/>
        <w:jc w:val="both"/>
        <w:rPr/>
      </w:pPr>
      <w:r>
        <w:rPr>
          <w:iCs/>
          <w:sz w:val="28"/>
          <w:szCs w:val="28"/>
          <w:lang w:val="ru-RU"/>
        </w:rPr>
        <w:t>1)</w:t>
      </w:r>
      <w:r>
        <w:rPr>
          <w:sz w:val="28"/>
          <w:szCs w:val="28"/>
          <w:lang w:val="ru-RU"/>
        </w:rPr>
        <w:t xml:space="preserve">  на организацию отдыха детей в каникулярное время на территории  Каменского городского округа –  2 138,2 тысяч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2) на создание дополнительных мест в муниципальных системах дошкольного образования (возврат перепрофилированного ранее здания детского сада в селе Б._Грязнуха - 4 500,0 тыс. руб. и ввод дополнительных мест в МКДОУ «Каменский детский сад – 1 149,0 тыс. руб.) – 5 649,0 тыс. руб.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 – 2 562,0 тыс. руб.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на капитальный ремонт и приведение в соответствие с требованиями пожарной безопасности и санитарного законодательства муниципального автономного учреждения «Загородный оздоровительный лагерь «Колосок» - 1 474,5 тыс. руб.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на приобретение и (или) замену автобуса для подвоза учащихся в МКОУ «Пироговская средняя общеобразовательная школа» - 750,0 тыс. руб.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на строительство детского сада на 90 мест в селе Покровское – 3 678,0 тыс. руб.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на строительство детского сада на 90 мест в селе Позариха – 1 000,0 тыс. руб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на строительство объектов газификации в рамках муниципальной программы "Газификация населенных пунктов территории Каменского городского округа" на 2012-2015 годы – 2842,1тыс.руб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на организацию центров общественного доступа к сети Интернет на базе муниципальной библиотеки – 43,0 тыс.руб.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одпункт 1 подпункта 1.12 пункта 1 Решения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) на 2014год в сумме 671513,9 тысяч рублей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одпункт 1 подпункта 1.13 пункта 1 Решения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1) на 2014 год в сумме 12205,7 тысяч рублей».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 п</w:t>
      </w:r>
      <w:r>
        <w:rPr>
          <w:iCs/>
          <w:sz w:val="28"/>
          <w:szCs w:val="28"/>
          <w:lang w:val="ru-RU"/>
        </w:rPr>
        <w:t>одпункт 2.1 пункта 2 Решения. Приложение 1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 п</w:t>
      </w:r>
      <w:r>
        <w:rPr>
          <w:iCs/>
          <w:sz w:val="28"/>
          <w:szCs w:val="28"/>
          <w:lang w:val="ru-RU"/>
        </w:rPr>
        <w:t>одпункт 2.2 пункта 2 Решения. Приложение 2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0. подпункт 2.5 пункта 2 Решения. Приложение 5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1. подпункт 2.7 пункта 2 Решения. Приложение 7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2  подпункт 2.9 пункта 2 Решения. Приложение 9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3. подпункт 2.11 пункта 2 Решения. Приложение 11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4. подпункт 2.14 пункта 2 Решения. Приложение 14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5. подпункт 2.16 пункта 2 Решения. Приложение 16 изложить в новой редакции (прилагается)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Т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  Каменского городского округа                                                  С.А. Белоус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/>
      </w:pPr>
      <w:r>
        <w:rPr>
          <w:sz w:val="28"/>
          <w:szCs w:val="28"/>
          <w:lang w:val="ru-RU" w:eastAsia="ru-RU"/>
        </w:rPr>
        <w:t>Председатель Каменского городского округа                                        В.И. Чемезов</w:t>
      </w:r>
    </w:p>
    <w:sectPr>
      <w:type w:val="nextPage"/>
      <w:pgSz w:w="11906" w:h="16838"/>
      <w:pgMar w:left="1418" w:right="68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0:00Z</dcterms:created>
  <dc:creator>Госдоходы</dc:creator>
  <dc:description/>
  <cp:keywords/>
  <dc:language>en-US</dc:language>
  <cp:lastModifiedBy>Irina</cp:lastModifiedBy>
  <cp:lastPrinted>2014-05-30T08:47:00Z</cp:lastPrinted>
  <dcterms:modified xsi:type="dcterms:W3CDTF">2014-05-30T02:47:00Z</dcterms:modified>
  <cp:revision>8</cp:revision>
  <dc:subject/>
  <dc:title/>
</cp:coreProperties>
</file>