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308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ОРГАН КАМ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Экз.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 № 02-05/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экспертизы на </w:t>
      </w:r>
      <w:r>
        <w:rPr>
          <w:b/>
          <w:sz w:val="28"/>
          <w:szCs w:val="28"/>
        </w:rPr>
        <w:t>проект Решения Думы Каменского городского округа «О внесении изменений и дополнений в Решение Думы Каменского городского округа от 19.12.2013г. № 177 «О бюджете муниципального образования «Каменский городской округ» на 2014год и плановый период 2015 и 2016 годов» (с изменениями, утвержденными решениями Думы Каменского городского округа от 30.01.2014г. № 192, от 20.02.2014г. № 199, от 27.03.2014г. № 211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Каменск-Уральский</w:t>
        <w:tab/>
        <w:t xml:space="preserve">                                                           «28» мая 2014г.</w:t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 требованиями статьи </w:t>
      </w:r>
      <w:r>
        <w:rPr>
          <w:bCs/>
          <w:sz w:val="28"/>
          <w:szCs w:val="28"/>
        </w:rPr>
        <w:t xml:space="preserve">157 Бюджетного Кодекса Российской  Федерации, статьи 10 Положения «О бюджетном процессе в муниципальном образовании «Каменский городской округ», утв. Решением Думы Каменского городского округа от 27.03.2014г. № 212, пункта 8 </w:t>
      </w:r>
      <w:r>
        <w:rPr>
          <w:sz w:val="28"/>
          <w:szCs w:val="28"/>
        </w:rPr>
        <w:t>Положения "О Контрольном органе Каменского городского округа",  утвержденного Решением Думы Каменского  городского  округа от  02.11.2011г. № 439 Контрольным органом проведена экспертиза проекта Решения Думы Каменского городского округа «О внесении изменений и дополнений в Решение Думы Каменского городского округа от 19.12.2013г. № 177 «О бюджете муниципального образования «Каменский городской округ» на 2014год и плановый период 2015 и 2016 годов» (с изменениями, утвержденными решениями Думы Каменского городского округа от 30.01.2014г. № 192, от 20.02.2014г. № 199, от 27.03.2014г. № 211), в результате которой установлено следующе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оект Решения Думы Каменского городского округа «О внесении изменений и дополнений в Решение Думы Каменского городского округа от 19.12.2013г. № 177 «О бюджете муниципального образования «Каменский городской округ» на 2014год и плановый период 2015 и 2016 годов» (с изменениями, утвержденными решениями Думы Каменского городского округа от 30.01.2014г. № 192, от 20.02.2014г. № 199, от 27.03.2014г. № 211) (далее, проект Решения Думы) поступил в Контрольный орган Каменского городского округа 21.05.2014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В ходе экспертизы Контрольным органом рассмотрены вопросы, связанные с экономической и правовой оценкой проекта Решения о местном бюджете, определенные статьей 44 Положения «О бюджетном процессе в муниципальном образовании «Каменский городской округ», утвержденного Решением Думы городского округа от 27.03.2014г. № 21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роектом Решения Думы меняются основные характеристики бюджета путем увеличения общего объема доходов, расходов и перераспределения источников внутреннего финансирования дефицита бюджета городского окру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е основных характеристик проекта Решения Думы показано в таблице 1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т</w:t>
      </w:r>
      <w:r>
        <w:rPr/>
        <w:t>аблица № 1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620"/>
        <w:gridCol w:w="1620"/>
        <w:gridCol w:w="1620"/>
      </w:tblGrid>
      <w:tr>
        <w:trPr>
          <w:trHeight w:val="31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бюдж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т 19.12.2013г. № 177 (с изм. от 30.01.2014г. № 192, от 20.02.2014г. № 199, от 27.03.2014г. № 211), тыс.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Думы,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от показателей Решения от 19.12.2013г. № 177 (с изм. от 30.01.2014г. № 192, от 20.02.2014г. № 199, от 27.03.2014г. № 211)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69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83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4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74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88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3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, в т.ч. остатки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0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0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Проектом Решения Думы предлагается увеличение объема доходов в сумме +11369,1тыс.руб., что увеличивает утвержденные ассигнования на 1,4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ов по подгруппам бюджетной классификации доходов отражено в таблице № 2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Таблица № 2</w:t>
      </w:r>
    </w:p>
    <w:tbl>
      <w:tblPr>
        <w:tblW w:w="93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620"/>
        <w:gridCol w:w="1440"/>
        <w:gridCol w:w="1456"/>
      </w:tblGrid>
      <w:tr>
        <w:trPr>
          <w:trHeight w:val="3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бюдж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т 19.12.2013г. № 177 (с изм. от 30.01.2014г. № 192, от 20.02.2014г. № 199, от 27.03.2014г. № 211), тыс.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Думы,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от показателей Решения от 19.12.2013г. № 177 (с изм. от 30.01.2014г. № 192, от 20.02.2014г. № 199, от 27.03.2014г. № 211)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6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6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7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6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ис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9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3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2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4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0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9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5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69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83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9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подгруппы «Доходы от использования имущества, находящегося в государственной и муниципальной собственности» (+10775,0тыс.руб.), «Доходы от оказания платных услуг (работ) и компенсации затрат государства» (+332,3тыс.руб.), «Штрафы, санкции, возмещение ущерба» (+28,5тыс.руб.), «Безвозмездные поступления от других бюджетов бюджетной системы Российской Федерации» (+157,0тыс.руб.), «Возврат остатков субсидий, субвенций и иных межбюджетных трансфертов, имеющих целевое назначение, прошлых лет» (+76,3тыс.руб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ложения № 1 «Нормативы зачисления доходов, мобилизуемых на территории городского округа, нормативы распределения по которым не установлены бюджетным законодательством Российской Федерации и Свердловской области на 2014 год и плановый период 2015 и 2016 годов» проекта Решения Думы, вводится норматив зачисления в бюджет городского округа по доходу «Прочие доходы от компенсации затрат бюджетов городских округов» в объеме 10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Проектом Решения Думы предлагается увеличение объема расходов в сумме +11369,1тыс.руб., что увеличивает  утвержденные ассигнования на 1,3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сходов по разделам бюджетной классификации представлено в таблице № 3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таблица № 3</w:t>
      </w:r>
    </w:p>
    <w:tbl>
      <w:tblPr>
        <w:tblW w:w="93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620"/>
        <w:gridCol w:w="1440"/>
        <w:gridCol w:w="1456"/>
      </w:tblGrid>
      <w:tr>
        <w:trPr>
          <w:trHeight w:val="3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бюдж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т 19.12.2013г. № 177 (с изм. от 30.01.2014г. № 192, от 20.02.2014г. № 199, от 27.03.2014г. № 211), тыс.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Думы,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от показателей Решения от 19.12.2013г. № 177 (с изм. от 30.01.2014г. № 192, от 20.02.2014г. № 199, от 27.03.2014г. № 211)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9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5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88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98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0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9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4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0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2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66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9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6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58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7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3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74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88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9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носятся в следующие разделы на общую сумму (+11369,1тыс.руб.)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«Общегосударственные вопросы» (+2145,4тыс.руб.), в том чис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увеличение ассигнований на возмещение расходов по договору авто-страхования на ремонт автомобиля (+28,5тыс.руб.) (901); на ремонт автомобиля (+33,0тыс.руб.) (902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увеличение ассигнований для оплаты труда на введенные должности зам.директора и ведущего юриста МКУ «Централизованная бухгалтерия» (+735,0тыс.руб.) (90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увеличение ассигнований на услуги программиста (+60,0тыс.руб.) (90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увеличение ассигнований на содержание МКУ «Управление заказчика» (+382,0тыс.руб.) (90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увеличение ассигнований на оплату штрафа за несвоевременную оплату электроэнергии за 2013год (+5,0тыс.руб.) (906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увеличение ассигнований на исполнительные листы Арбитражного суда Свердловской области (+2242,5тыс.руб.) (919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)перемещение ассигнований с закупки товаров, работ и услуг                     (-1,4тыс.руб.) (901) на оплату пеней и штрафов (+1,4тыс.руб.) (901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перемещение ассигнований за счет экономии по фонду оплаты труда       (-45,0тыс.руб.) (919) на приобретение жалюзи, кондиционера и стульев (+45,0тыс.руб.) (919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уменьшение ассигнований по резервному фонду, в целях увеличения расходов по другим направлениям (-1340,6тыс.руб.) (90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Национальная безопасность и правоохранительная деятельность»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перемещение ассигнований на мероприятия муниципальной программы «Профилактика экстремизма на территории Каменского городского округа на 2013-2015гг» с главного распорядителя Администрация (-322,0тыс.руб.) (901) на главных распорядителей Управление образования (+162,0тыс.руб.) (906) и Управление культуры (+160,0тыс.руб.) (908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Национальная экономика» (+4100,6тыс.руб.)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увеличение ассигнований за счет резервного фонда на чистку дорог от снежных заносов (+990,6тыс.руб.) (90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увеличение ассигнований на организацию центров общественного доступа Интернет на базе муниципальной библиотеки (+100,4тыс.руб.) (90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увеличение ассигнований на приобретение компьютерной техники и программного обеспечения Комитету по архитектуре и градостроительству (+435,2тыс.руб.) (90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увеличение ассигнований для оплаты кредиторской задолженности за приобретение тонера и фотобарабан (+1,8тыс.руб.) (90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увеличение ассигнований на приобретение, обслуживание компьютерной техники и программного обеспечения (+273,0) (90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увеличение ассигнований на предоставление субсидий МУП «ОКС» (+2600,0тыс.руб.) (90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перераспределение ассигнований на приобретение оборудования и материалов для сферы ЖКХ и для проведения аудиторской проверки МУПов в рамках муниципальной программы «Об управлении муниципальной собственностью и приватизации муниципального имущества в МО «Каменский городской округ на 2014-2016 годы с КУМИ (-2642,4тыс.руб.) (902) на Администрацию (+2612,0тыс.руб.) (90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уменьшение ассигнований на мероприятия муниципальной программы «Создание автоматизированной системы ведения земельного кадастра и учета объектов недвижимости на территории МО «КГО» на 2012-2016годы»              (-270,0тыс.руб.) (90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Жилищно-коммунальное хозяйство» (+3530,4тыс.руб.)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увеличение ассигнований на проектирование полигонов для вывоза ТБО (+1200,0тыс.руб.) в рамках муниципальной программы «Обращение с твердыми бытовыми отходами на территории Каменского городского округа на 2014-2016 годы» (90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увеличение ассигнований в рамках мероприятий муниципальной программы «Об управлении муниципальной собственностью и приватизации муниципального имущества в МО «Каменский городской округ на 2014-2016 годы» на капитальный ремонт котельных, коммунальных сетей (+4500,0тыс.руб.) (902) и на погашение кредиторской задолженности за 2013 год, технадзор за капитальный ремонт коммунальных сетей (+30,4тыс.руб.) (90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увеличение ассигнований в рамках мероприятий муниципальной программы «Чистая вода» на территории МО «Каменский городской округ» на 2013-2016 годы» на капитальный ремонт объектов коммунального назначения, сети ХВС (+500,0тыс.руб.) (90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перемещение ассигнований на газификацию сельских населенных пунктов (софинансирование строительства, пуск газа) муниципальная программа «Газификация населенных пунктов территории Каменского городского округа» на 2012-2015годы» (+3419,2тыс.руб.) (901) с мероприятий по муниципальной программе «Переселение граждан из ветхого и аварийного жилищного фонда в Каменском городском округе на 2013-2015 года»                 (-3419,2тыс.руб.) (90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перераспределение ассигнований на установку приборов учета в многоквартирных домах с КУМИ (-1303,0тыс.руб.) (902) на Администрацию (+1303,0тыс.руб.) (90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уменьшение ассигнований резервного фонда на мероприятия по благоустройству (-2700,0тыс.руб.) (90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Образование» (+1276,6тыс.руб.)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увеличение ассигнований на строительство детского сада на 90 мест в селе Позариха (+1000,0тыс.руб.) (90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увеличение ассигнований на создание рабочих бригад (+125,0тыс.руб.) (90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увеличение ассигнований на обработку территории школьных площадок от клещей (+100,0тыс.руб.) (90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увеличение ассигнований на бесплатный проезд детей-сирот (+10,0тыс.руб.) (90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увеличение ассигнований на развитие материально-технической базы детско-юношеской спортивной школы (+46,6тыс.руб.) (908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перемещение ассигнований в рамках муниципальной программы «Развитие системы образований в МО «Каменский городской округ» до 2016года» с закупки товаров, работ и услуг (-246,6тыс.руб.) (906) на оплату кредиторской задолженности за обслуживание пожарной сигнализации и услуг охраны зданий детских садов (+246,6тыс.руб.) (90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перемещение ассигнований с закупок товаров, работ и услуг                        (-140,0тыс.руб.) (906) на организацию обучения поваров на высший разряд (+140,0тыс.руб.) (90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перемещение ассигнований с закупок товаров, работ и услуг                        (-191,1тыс.руб.) (906) на мероприятия по безопасности учреждений дополнительного образования (+62,0тыс.руб.) (906) и на оплату кредиторской задолженности (+129,1тыс.руб.) (90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перемещение ассигнований на замену системы отопления с МКОУ «Рыбниковская СОШ» (-279,0тыс.руб.) (906) на МАОУ «Колчеданская СОШ» (+279,0тыс.руб.) (90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перемещение ассигнований с субсидий автономным учреждениям на иные цели (-281,0тыс.руб.) (906) на осуществление мероприятий по ремонту туалетов и замене оконных блоков в МКОУ «Клевакинская СОШ» (+281,0тыс.руб.) (90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перемещение ассигнований на оплату штрафа за несвоевременную оплату электроэнергии за 2013год (-5,0тыс.руб.) (906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Культура, кинематография» (+125,0тыс.руб.)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увеличение ассигнований на создание рабочих бригад (+125,0тыс.руб.) (908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Социальная политика» (+191,1тыс.руб.)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увеличение ассигнований для выплаты субсидий гражданам на приобретение жилья, в рамках муниципальной программы «Устойчивое развитие сельских территорий Каменского городского округа на 2014-2017 годы и на период до 2020 года» (+80,0тыс.руб.) (90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увеличение ассигнований на предоставление социальных выплат молодым семьям на приобретение (строительство) жилья в рамках муниципальной программы «Обеспечение жильем молодых семей на территории МО «Каменский городской округ» на 2011-2015 годы» (+111,1тыс.руб.) (90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на реализацию муниципальных программ предлагаются к увеличению в объеме +7925,2тыс.руб., что увеличивает утвержденные бюджетные ассигнования на 1,2%, при этом доля программных мероприятий в общем объеме расходов бюджета уменьшается на 0,1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затрагивают мероприятия следующих муниципальных програм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«Развитие системы образования в МО «Каменский городской округ» до 2016 года» (+854,3тыс.руб.)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 (+171,6тыс.руб.)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«Развитие информационного общества на территории МО «Каменский городской округ» на 2011-2015 годы» (+808,6тыс.руб.)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«Об управлении муниципальной собственностью и приватизации муниципального имущества в МО «Каменский городской округ» на 2014-2016 годы» (+4469,6тыс.руб.)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«Создание автоматизированной системы ведения земельного кадастра и учета объектов недвижимости на территории муниципального образования «Каменский городской округ» на 2012-2016 годы» (-270,0тыс.руб.)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Переселение граждан из ветхого и аварийного жилищного фонда в Каменском городском округе на 2013-2015 год» (-3419,2тыс.руб.)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Газификация населенных пунктов территории Каменского городского округа» на 2012-2015 годы (+3419,2тыс.руб.)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Устойчивое развитие сельских территорий Каменского городского округа на 2014-2017 годы и на период до 2020 года» (+80,0тыс.руб.)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«Обеспечение жильем молодых семей на территории МО «Каменский городской округ» на 2011-2015 годы» (+111,1тыс.руб.)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Чистая вода» на территории МО «Каменский городской округ на 2013-2016 годы» (+500,0тыс.руб.)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«Обращение с твердыми бытовыми отходами на территории Каменского городского округа на 2014-2016годы» (+1200,0тыс.руб.)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Профилактика экстремизма на территории Каменского городского округа на 2013-2015гг», перемещение ассигнований с главного распорядителя Администрация (-322,0тыс.руб.) (901) на главных распорядителей Управление образования (+162,0тыс.руб.) и Управление культуры (+160,0тыс.руб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В проекте Решения Думы</w:t>
      </w:r>
      <w:r>
        <w:rPr>
          <w:bCs/>
          <w:sz w:val="28"/>
          <w:szCs w:val="28"/>
        </w:rPr>
        <w:t xml:space="preserve"> общий объем источников внутреннего финансирования  дефицита бюджета не изменяется и составляет 30505,7тыс.руб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ены изменения в бюджетные кредиты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лучение бюджетных кредитов (+10000,0тыс.руб.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гашение бюджетных кредитов (-10000,0тыс.руб.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внесены изменения остатков средств на счетах по учету средств бюджетов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увеличение остатков средств бюджета (+31369,1тыс.руб.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меньшение остатков средств бюджета (-31369,1тыс.руб.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Кроме того, внесены изменения в иные источники внутреннего финансирования дефицита бюдж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исполнение государственных и муниципальных гарантий                           (-10000,0тыс.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зврат бюджетных кредитов, предоставленных юридическим лицам из бюджетов городских округов в валюте Российской Федерации (+10000,0тыс.руб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ходе экспертизы проекта приложения № 14 «Программа муниципальных внутренних заимствований Муниципального образования «Каменский городской округ» на 2014 год» (далее, проект приложения № 14) проекта Решения Думы, установлено следующе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ом Решения Думы предлагается увеличение бюджетных кредитов, полученных от других бюджетов бюджетной системы Российской Федерации в объеме (+10000,0тыс.руб.), что увеличивает бюджетные кредиты на 203,8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овременно, проектом Решения Думы предлагается к увеличению сумма, подлежащая погашению в 2014 году в объеме (+10000,0тыс.руб.), что увеличивает объем подлежащий погашению в 2014 году на 259,8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с учетом погашения в 2014 году не изменя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экспертизы проекта приложения № 16 «Программа муниципальных гарантий Муниципального образования «Каменский городской округ» на 2014 год» (далее, проект приложения № 16) проекта Решения Думы, установлено следующе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Думы предлагается увеличение муниципальных гарантий с правом регрессного требования на +10000,0 тыс.руб., что увеличивает муниципальные гарантии на 23,8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принципалов муниципальных гарантий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МУП «Каменская сетевая компания» (+2000,0тыс.руб.) – обеспечение электрической энергией муниципальные котельны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МУП «Теплосети» (+8000,0тыс.руб.) - обеспечение электрической энергией муниципальные котель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указанных гарантий предлагается за счет источников финансирования дефицита бюджета городского о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точнен принципал и цель гарантирования по муниципальной гарантии в объеме 20000,0тыс.руб.: МУП «Теплосети» – обеспечение природным газом муниципальные котельные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роект Решения Думы Каменского городского округа «О внесении изменений и дополнений в Решение Думы Каменского городского округа от 19.12.2013г. № 177 «О бюджете муниципального образования «Каменский городской округ» на 2014год и плановый период 2015 и 2016 годов» (с изменениями, утвержденными решениями Думы Каменского городского округа от 30.01.2014г. № 192, от 20.02.2014г. № 199, от 27.03.2014г. № 211) соответствует основным требованиям, установленным бюджетным законодательством, вносимые изменения в доходы, расходы, источники финансирования дефицита бюджета созвучны аналогичным показателям, утвержденным Думой городского округа на момент проведения настоящей экспертиз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Контрольного органа</w:t>
        <w:tab/>
        <w:tab/>
        <w:t xml:space="preserve">Т.А.Пирогова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ь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пектор Контрольного органа Л. Н. Загвоздин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7" w:firstLine="567"/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CharCharCharChar">
    <w:name w:val=" 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20:00Z</dcterms:created>
  <dc:creator>User</dc:creator>
  <dc:description/>
  <dc:language>en-US</dc:language>
  <cp:lastModifiedBy>Irina</cp:lastModifiedBy>
  <cp:lastPrinted>2014-05-28T14:39:00Z</cp:lastPrinted>
  <dcterms:modified xsi:type="dcterms:W3CDTF">2014-05-28T10:20:00Z</dcterms:modified>
  <cp:revision>2</cp:revision>
  <dc:subject/>
  <dc:title>Анализ исполнения мероприятий Положения «О бюджетном процессе в МО «Каменский городской округ» по принятию и рассмотрению бюджета МО «Каменский городской округ» на 2008год</dc:title>
</cp:coreProperties>
</file>