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5" w:type="dxa"/>
        <w:tblLayout w:type="fixed"/>
        <w:tblCellMar>
          <w:top w:w="0" w:type="dxa"/>
          <w:left w:w="108" w:type="dxa"/>
          <w:bottom w:w="0" w:type="dxa"/>
          <w:right w:w="108" w:type="dxa"/>
        </w:tblCellMar>
      </w:tblPr>
      <w:tblGrid>
        <w:gridCol w:w="9915"/>
      </w:tblGrid>
      <w:tr>
        <w:trPr>
          <w:trHeight w:val="255" w:hRule="atLeast"/>
        </w:trPr>
        <w:tc>
          <w:tcPr>
            <w:tcW w:w="9915" w:type="dxa"/>
            <w:tcBorders/>
            <w:vAlign w:val="bottom"/>
          </w:tcPr>
          <w:p>
            <w:pPr>
              <w:pStyle w:val="Normal"/>
              <w:spacing w:lineRule="auto" w:line="240" w:before="0" w:after="0"/>
              <w:jc w:val="right"/>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Приложение 5</w:t>
            </w:r>
          </w:p>
        </w:tc>
      </w:tr>
      <w:tr>
        <w:trPr>
          <w:trHeight w:val="255" w:hRule="atLeast"/>
        </w:trPr>
        <w:tc>
          <w:tcPr>
            <w:tcW w:w="9915" w:type="dxa"/>
            <w:tcBorders/>
            <w:vAlign w:val="bottom"/>
          </w:tcPr>
          <w:p>
            <w:pPr>
              <w:pStyle w:val="Normal"/>
              <w:spacing w:lineRule="auto" w:line="240" w:before="0" w:after="0"/>
              <w:jc w:val="right"/>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к Решению Думы</w:t>
            </w:r>
          </w:p>
        </w:tc>
      </w:tr>
      <w:tr>
        <w:trPr>
          <w:trHeight w:val="255" w:hRule="atLeast"/>
        </w:trPr>
        <w:tc>
          <w:tcPr>
            <w:tcW w:w="9915" w:type="dxa"/>
            <w:tcBorders/>
            <w:vAlign w:val="bottom"/>
          </w:tcPr>
          <w:p>
            <w:pPr>
              <w:pStyle w:val="Normal"/>
              <w:spacing w:lineRule="auto" w:line="240" w:before="0" w:after="0"/>
              <w:jc w:val="right"/>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Каменского городского округа</w:t>
            </w:r>
          </w:p>
        </w:tc>
      </w:tr>
      <w:tr>
        <w:trPr>
          <w:trHeight w:val="255" w:hRule="atLeast"/>
        </w:trPr>
        <w:tc>
          <w:tcPr>
            <w:tcW w:w="9915" w:type="dxa"/>
            <w:tcBorders/>
            <w:vAlign w:val="bottom"/>
          </w:tcPr>
          <w:p>
            <w:pPr>
              <w:pStyle w:val="Normal"/>
              <w:spacing w:lineRule="auto" w:line="240" w:before="0" w:after="0"/>
              <w:jc w:val="right"/>
              <w:rPr/>
            </w:pP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от 29.05.2014г. № 224          </w:t>
            </w:r>
          </w:p>
        </w:tc>
      </w:tr>
    </w:tbl>
    <w:p>
      <w:pPr>
        <w:pStyle w:val="Normal"/>
        <w:rPr/>
      </w:pPr>
      <w:r>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по разделам и подразделам, целевым статьям (муниципальным программам Каменского городского округа  и непрограммным направлениям деятельности) группам и подгруппам  видов расходов классификации расходов  бюджета  на 2014 год</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15" w:type="dxa"/>
        <w:jc w:val="left"/>
        <w:tblInd w:w="-20" w:type="dxa"/>
        <w:tblLayout w:type="fixed"/>
        <w:tblCellMar>
          <w:top w:w="0" w:type="dxa"/>
          <w:left w:w="108" w:type="dxa"/>
          <w:bottom w:w="0" w:type="dxa"/>
          <w:right w:w="108" w:type="dxa"/>
        </w:tblCellMar>
      </w:tblPr>
      <w:tblGrid>
        <w:gridCol w:w="582"/>
        <w:gridCol w:w="693"/>
        <w:gridCol w:w="1134"/>
        <w:gridCol w:w="688"/>
        <w:gridCol w:w="5378"/>
        <w:gridCol w:w="1440"/>
      </w:tblGrid>
      <w:tr>
        <w:trPr>
          <w:trHeight w:val="885"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омер строки</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w:t>
              <w:br/>
              <w:t>раздела,</w:t>
              <w:br/>
              <w:t>подразде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w:t>
              <w:br/>
              <w:t>целевой</w:t>
              <w:br/>
              <w:t>статьи</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вида расходов</w:t>
            </w:r>
          </w:p>
        </w:tc>
        <w:tc>
          <w:tcPr>
            <w:tcW w:w="5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раздела, подраздела, целевой статьи или вида расходов</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Утверждено, в тысячах рублей </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5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ов</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868818,1</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95126,4</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379,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79,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муниципального образован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79,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79,0</w:t>
            </w:r>
          </w:p>
        </w:tc>
      </w:tr>
      <w:tr>
        <w:trPr>
          <w:trHeight w:val="7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2504,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муниципальной службы в Каменском городском округе на 2012-2014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444,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редставительного органа муниципального образован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26,9</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26,9</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рганов местного самоуправления (центральный аппара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17,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81,9</w:t>
            </w:r>
          </w:p>
        </w:tc>
      </w:tr>
      <w:tr>
        <w:trPr>
          <w:trHeight w:val="5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4,1</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w:t>
            </w:r>
          </w:p>
        </w:tc>
      </w:tr>
      <w:tr>
        <w:trPr>
          <w:trHeight w:val="72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51810,5</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муниципальной службы в Каменском городском округе на 2012-2014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60,0</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10,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иципальная  программа "Совершенствование первичных мер пожарной безопасности в МО "Каменский городской округ" на 2013-2016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34,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34,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0416,5</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рганов местного самоуправления (центральный аппара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868,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4058,7</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801,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2</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5</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рганов местного самоуправления (территориальные орган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8547,6</w:t>
            </w:r>
          </w:p>
        </w:tc>
      </w:tr>
      <w:tr>
        <w:trPr>
          <w:trHeight w:val="3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5</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678,3</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5</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868,5</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5</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089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89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уководитель контрольного органа муниципального образования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29,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29,1</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рганов местного самоуправления (центральный аппара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160,9</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719,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1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зервные фон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901,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01,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7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местных администрац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01,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7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01,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27641,5</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 управлении муниципальной собственностью и приватизации муниципального имущества в МО "Каменский городской округ" на 2014-2016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97,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lang w:eastAsia="ru-RU"/>
              </w:rPr>
              <w:t>297,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о ограничению распространению ВИЧ-инфекции и туберкулеза в МО "Каменский городской округ на 2013-2015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7244,5</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обязательств муниципального образован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360,7</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61,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 судебных актов</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776,7</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3</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 муниципальных гарант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000,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10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3,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выполнение работ) муниципальными учреждениям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207,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354,4</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47,4</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еятельности муниципального архив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2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78,5</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1,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2</w:t>
            </w:r>
          </w:p>
        </w:tc>
      </w:tr>
      <w:tr>
        <w:trPr>
          <w:trHeight w:val="97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1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государственного полномочия по определению перечня должностных лиц, уполномоченных составлять протоколы об административных правонарушениях, предусмотренных законом Свердловской обла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1</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1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1</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1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государственного полномочия по созданию административных комисс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7,5</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1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7,5</w:t>
            </w:r>
          </w:p>
        </w:tc>
      </w:tr>
      <w:tr>
        <w:trPr>
          <w:trHeight w:val="15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15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государственных полномочий Свердловской области по постановке на учет и учету граждан Российской Федерации,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 выезжающим из районов Крайнего Севера и приравненных к ним местност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2</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15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2</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6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государственного полномочия по хранению, комплектованию, учету и использованию архивных документов, относящихся к государственной собственности Свердловской обла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69,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6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69,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оборон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441,7</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билизационная и вневойсковая подготовк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441,7</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41,7</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511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41,7</w:t>
            </w:r>
          </w:p>
        </w:tc>
      </w:tr>
      <w:tr>
        <w:trPr>
          <w:trHeight w:val="3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511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выплаты персоналу государственных (муниципальных) органов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45,4</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511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6,3</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безопасность и правоохранительная деятельность</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964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ы внутренних дел</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302,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рофилактика правонарушений на территории  Каменского городского округа на 2013-2015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lang w:eastAsia="ru-RU"/>
              </w:rPr>
              <w:t>302,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02,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578,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578,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выполнение работ) муниципальными учреждениям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311,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63,2</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46,7</w:t>
            </w:r>
          </w:p>
        </w:tc>
      </w:tr>
      <w:tr>
        <w:trPr>
          <w:trHeight w:val="3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предупреждению и ликвидации последствий чрезвычайных ситуаций и стихийных бедств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6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6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гражданской обороне</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7,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7,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пожарной безопас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6438,0</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Совершенствование первичных мер пожарной безопасности в МО "Каменский городской округ" на 2013-2016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38,0</w:t>
            </w:r>
          </w:p>
        </w:tc>
      </w:tr>
      <w:tr>
        <w:trPr>
          <w:trHeight w:val="37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4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некоммерческим организациям (за исключением государственных (муниципаль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98,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700,0</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работ муниципальными учреждениями в сфере обеспечения пожарной безопасности на территории Каменского городского округ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70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51,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7,1</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31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1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национальной безопасности и правоохранительной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322,0</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рофилактика экстремизма на территории Каменского городского округа на 2013 - 2015 г.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2,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2,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экономик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75986,5</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ельское хозяйство и рыболовство</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200,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оддержка сельского хозяйства  муниципальноого образования "Каменский городской округ"на 2012-2014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одное хозяйство</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798,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униципальная программа "Экология и природные ресурсы" на территории муниципального образования "Каменский городской округ"на 2008-2015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98,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98,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Лесное хозяйство</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64,0</w:t>
            </w:r>
          </w:p>
        </w:tc>
      </w:tr>
      <w:tr>
        <w:trPr>
          <w:trHeight w:val="7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 Создание автоматизированной  системы ведения земельного кадастра и учета объектов недвижимости на территории МО "Каменский городской округ" на 2012-2016 годы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4,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4,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анспор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657,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657,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415</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и на проведение отдельных мероприятй по другим видам транспорт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657,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415</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657,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рожное хозяйство</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54889,6</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11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овышение  безопасности дорожного движения  на территории Каменского городского округа" на 2013-2016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3899,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ые закупки товаров, работ и услуг для обеспечения государственных (муниципальных) нужд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3803,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 (кредиторская задолженность)</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6,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90,6</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7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местных администрац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90,6</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7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90,6</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вязь и информатик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3270,4</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информационного общества на территории МО "Каменский городской округ" на 2011-2015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70,4</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68,2</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 (кредиторская задолженность)</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14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информатизации муниципальных образова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4</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14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национальной экономик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5107,5</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униципальная  программа "Развитие малого и среднего предпринимательства в Каменском городском округе на 2014-2016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85,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85,0</w:t>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 управлении муниципальной собственностью и приватизации муниципального имущества в МО "Каменский городской округ" на 2014-2016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895,5</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895,5</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0</w:t>
            </w:r>
          </w:p>
        </w:tc>
      </w:tr>
      <w:tr>
        <w:trPr>
          <w:trHeight w:val="102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Создание системы обеспечения градостроительной деятельности администрации Каменского городского округа и разработки градостроительной документации по МО "Каменский городской округ" на 2014-2016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0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000,0</w:t>
            </w:r>
          </w:p>
        </w:tc>
      </w:tr>
      <w:tr>
        <w:trPr>
          <w:trHeight w:val="8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 Создание автоматизированной  системы ведения земельного кадастра и учета объектов недвижимости на территории МО "Каменский городской округ" на 2012-2016 годы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lang w:eastAsia="ru-RU"/>
              </w:rPr>
              <w:t>2727,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72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416</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в области инвестиционных проектов, строительства, капитального ремонт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416</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0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Жилищно-коммунальное хозяйство</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52431,2</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Жилищное хозяйство</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1897,8</w:t>
            </w:r>
          </w:p>
        </w:tc>
      </w:tr>
      <w:tr>
        <w:trPr>
          <w:trHeight w:val="7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 управлении муниципальной собственностью и приватизации муниципального имущества в МО "Каменский городской округ" на 2014-2016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674,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430,3</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юджетные инвестиции на приобретение объектов недвижимого имущества в государственную  (муниципальную) собственность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185,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58,7</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ереселение граждан из ветхого и аварийного жилищного фонда в Каменском городском округе на 2013-2015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23,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23,8</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ммунальное хозяйство</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b/>
                <w:bCs/>
                <w:sz w:val="20"/>
                <w:szCs w:val="20"/>
                <w:lang w:eastAsia="ru-RU"/>
              </w:rPr>
              <w:t>23191,2</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 управлении муниципальной собственностью и приватизации муниципального имущества в МО "Каменский городской округ" на 2014-2016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089,4</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059,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 (кредиторская задолженность)</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0,4</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Энергосбережение и повышение энергетической эффективности на территории МО "Каменский городской округ" на 2011-2015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lang w:eastAsia="ru-RU"/>
              </w:rPr>
              <w:t>3448,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145,0</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lang w:eastAsia="ru-RU"/>
              </w:rPr>
              <w:t>1303,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Газификация населенных пунктов территории Каменского городского округа" на 2012-2015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693,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ирование и строительство распределительных газовых сет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851,1</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государственной (муниципальной) собствен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851,1</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поселковые газопроводы. Строительство подводящего газопровода высокого давления с.Черемхово - д.Беловодье Каменского район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32,2</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государственной (муниципальной) собствен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32,2</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еделительные газопроводы. Газоснабжение жилых домов с.Покровское Каменского район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lang w:eastAsia="ru-RU"/>
              </w:rPr>
              <w:t>1409,9</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государственной (муниципальной) собствен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09,9</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еделительные газопроводы. Газоснабжение жилых домов с.Большая Грязнуха  Каменского район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00,0</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5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государственной (муниципальной) собствен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00,0</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униципальная   программа "Чистая вода" на территории МО "Каменский городской округ" на 2013-2016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00,0</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00,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460,6</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07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 исполнительных органов государственной власти субъектов Российской Федераци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460,6</w:t>
            </w:r>
          </w:p>
        </w:tc>
      </w:tr>
      <w:tr>
        <w:trPr>
          <w:trHeight w:val="47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07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460,6</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лагоустройство</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2103,0</w:t>
            </w:r>
          </w:p>
        </w:tc>
      </w:tr>
      <w:tr>
        <w:trPr>
          <w:trHeight w:val="8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Комплексное благоустройство дворовых территорий в муниципальном образовании "Каменский городской округ" на 2012-2015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17,5</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17,5</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05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ращение с твердыми бытовыми отходами на территории Каменского городского округа на 2014-2016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государственной (муниципальной) собствен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0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885,5</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51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е освещение</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5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51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500,0</w:t>
            </w:r>
          </w:p>
        </w:tc>
      </w:tr>
      <w:tr>
        <w:trPr>
          <w:trHeight w:val="37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18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519</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по благоустройству городских округов</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85,5</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519</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85,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жилищно-коммунального хозяйств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5239,2</w:t>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 управлении муниципальной собственностью и приватизации муниципального имущества в МО "Каменский городской округ" на 2014-2016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56,0</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56,0</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Переселение граждан из ветхого и аварийного жилищного фонда в Каменском городском округе на 2013-2015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953,4</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18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юджетные инвестиции в объекты капитального строительства государственной  (муниципальной) собственности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953,4</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29,8</w:t>
            </w:r>
          </w:p>
        </w:tc>
      </w:tr>
      <w:tr>
        <w:trPr>
          <w:trHeight w:val="20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27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гос. полномочия по предоставлению гражданам поддержки по частичному освобождению от платы за коммунальные услуги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29,8</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27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29,8</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храна окружающей сре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2211,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храна объектов растительного и животного мира  и среды их обитан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2211,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Экология и природные ресурсы" на территории муниципального образования "Каменский городской округ" на 2008-2015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211,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211,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0"/>
                <w:szCs w:val="20"/>
                <w:lang w:eastAsia="ru-RU"/>
              </w:rPr>
              <w:t>07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ование</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477960,8</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01</w:t>
            </w:r>
          </w:p>
        </w:tc>
        <w:tc>
          <w:tcPr>
            <w:tcW w:w="1134" w:type="dxa"/>
            <w:tcBorders>
              <w:top w:val="single" w:sz="4" w:space="0" w:color="000000"/>
              <w:bottom w:val="single" w:sz="4" w:space="0" w:color="000000"/>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школьное образование</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90456,0</w:t>
            </w:r>
          </w:p>
        </w:tc>
      </w:tr>
      <w:tr>
        <w:trPr>
          <w:trHeight w:val="5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системы образования в МО "Каменский городской округ" до 2016 го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90456,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системы дошкольного образования в МО "Каменский городской окру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90456,0</w:t>
            </w:r>
          </w:p>
        </w:tc>
      </w:tr>
      <w:tr>
        <w:trPr>
          <w:trHeight w:val="7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едоставления дошкольного образования, создание условий для присмотра и ухода за детьми, содержания детей в муниципальных образовательных учреждениях</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5388,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20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6006,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8902,4</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8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дополнительных мест в МКДОУ "Мартюшевский детскийсад "Искорк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55,0</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на приобретение объектов недвижимого имущества в государственную (муниципальную) собственность</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55,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здание дополнительных мест в МКДОУ " Новоисетский детский сад"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55,0</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на приобретение объектов недвижимого имущества в государственную (муниципальную) собственность</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55,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20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здание дополнительных мест в МКДОУ "Колчеданский  детский сад"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56,0</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4</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на приобретение объектов недвижимого имущества в государственную (муниципальную) собственность</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56,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5</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детского сада на 90 мест в селе Покровское</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678,0</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5</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государственной (муниципальной) собствен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678,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6</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дополнительных мест в МКДОУ "Каменский детский са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49,0</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6</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на приобретение объектов недвижимого имущества в государственную (муниципальную) собственность</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49,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7</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врат перепрофилированных ранее зданий дошкольных образовательных учреждений (детский сад в селе Б-Грязну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5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7</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на приобретение объектов недвижимого имущества в государственную (муниципальную) собственность</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50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опасность образователь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38,1</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38,1</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опасность образовательных учреждений (кредиторская задолженность)</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46,6</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8</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46,6</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9</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детского сада на 90 мест в селе Позарих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2709</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государственной (муниципальной) собствен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0,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867,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667,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00,0</w:t>
            </w:r>
          </w:p>
        </w:tc>
      </w:tr>
      <w:tr>
        <w:trPr>
          <w:trHeight w:val="105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заработную плату</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667,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667,0</w:t>
            </w:r>
          </w:p>
        </w:tc>
      </w:tr>
      <w:tr>
        <w:trPr>
          <w:trHeight w:val="10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1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00,0</w:t>
            </w:r>
          </w:p>
        </w:tc>
      </w:tr>
      <w:tr>
        <w:trPr>
          <w:trHeight w:val="5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ероприятий по созданию дополнительных мест в муниципальных системах дошкольного образован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660,0</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на приобретение объектов недвижимого имущества в государственную (муниципальную) собственность</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66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БО</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и реконструкция зданий дошкольных образовательных  организац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0462,9</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45БО</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государственной (муниципальной) собствен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0462,9</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е образование</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255831,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системы образования в МО "Каменский городской округ" до 2016 го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36137,4</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системы общего образования в МО "Каменский городской окру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17177,4</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едоставления общего образования и создание условий для содержания детей в муниципальных образовательных учреждениях</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2964,1</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6759,6</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522,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5262,5</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обязатель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0,0</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работы школьных столовых</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51,0</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11,0</w:t>
            </w:r>
          </w:p>
        </w:tc>
      </w:tr>
      <w:tr>
        <w:trPr>
          <w:trHeight w:val="8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0,0</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опасность общеобразователь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276,2</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89,7</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опасность общеобразовательных учреждений (кредиторская задолженность)</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9,1</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9,1</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27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86,5</w:t>
            </w:r>
          </w:p>
        </w:tc>
      </w:tr>
      <w:tr>
        <w:trPr>
          <w:trHeight w:val="15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7086,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0896,1</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921,1</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268,8</w:t>
            </w:r>
          </w:p>
        </w:tc>
      </w:tr>
      <w:tr>
        <w:trPr>
          <w:trHeight w:val="15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243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0896,1</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1533,9</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656,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921,1</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3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34,9</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4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мероприятий по организации питания в муниципальных общеобразовательных учреждениях</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361,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4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961,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4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400,0</w:t>
            </w:r>
          </w:p>
        </w:tc>
      </w:tr>
      <w:tr>
        <w:trPr>
          <w:trHeight w:val="157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5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ирование расходов на обеспечение бесплатного проезд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а так же бесплатного проезда один раз в год к месту жительства и обратно к месту учеб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455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системы дополнительного образования, отдыха и оздоровления детей в МО "Каменский городской окру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031,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редоставления дополнительного образования детей в муниципальных  учреждениях  образован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969,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969,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опасность учреждений дополнительного образован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2,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2,0</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Укрепление и развитие материально-технической базы образовательных учреждений в МО "Каменский городской окру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929,0</w:t>
            </w:r>
          </w:p>
        </w:tc>
      </w:tr>
      <w:tr>
        <w:trPr>
          <w:trHeight w:val="8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27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риведение в соответствие с требованиями пожарной безопасности и санитарного законодательства зданий и помещений, в которых размещаются муниципальные образовательные учрежден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12,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27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612,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2703</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00,0</w:t>
            </w:r>
          </w:p>
        </w:tc>
      </w:tr>
      <w:tr>
        <w:trPr>
          <w:trHeight w:val="102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2705</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организации подвоза, приобретение и (или) замена, оснащение аппаратурой спутниковой навигации ГЛОНАСС, тахографами автобусов для подвоза обучающихся (воспитанников) в муниципальные общеобразовательные учрежден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02,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2705</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42,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2705</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60,0</w:t>
            </w:r>
          </w:p>
        </w:tc>
      </w:tr>
      <w:tr>
        <w:trPr>
          <w:trHeight w:val="102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457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ероприятий по капитальному ремонту, приведение в соответствие с требованиями пожарной безопасности и санитарного законодательства зданий и помещений, в которых размещаются муниципальные образовательные учрежден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65,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457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25,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457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0,0</w:t>
            </w:r>
          </w:p>
        </w:tc>
      </w:tr>
      <w:tr>
        <w:trPr>
          <w:trHeight w:val="102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459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ероприятий по приобретению и (или) замене автобусов для подвоза обучающихся в муниципальные общеобразовательные организации, оснащение аппаратурой спутниковой навигации Глонаас, тахографами используемого парка автобусов</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5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459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50,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0 го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9693,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дополнительного образования в сфере культур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6777,0</w:t>
            </w:r>
          </w:p>
        </w:tc>
      </w:tr>
      <w:tr>
        <w:trPr>
          <w:trHeight w:val="5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редоставления дополнительного образования в муниципальных учреждениях  культур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6777,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381,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96,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образования в сфере физической культуры и спорта в Каменском городском округе"</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916,6</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редоставления дополнительного образования в муниципальных учреждениях  физической культур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870,0</w:t>
            </w:r>
          </w:p>
        </w:tc>
      </w:tr>
      <w:tr>
        <w:trPr>
          <w:trHeight w:val="20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418,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7,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0</w:t>
            </w:r>
          </w:p>
        </w:tc>
      </w:tr>
      <w:tr>
        <w:trPr>
          <w:trHeight w:val="6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48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развитие материально-технической базы муниципальных организаций дополнительного образования детей детско-юношеская спортивная школ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6,6</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48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6,6</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лодежная политика и оздоровление дет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2641,8</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системы образования в МО "Каменский городской округ" до 2016 го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465,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системы дополнительного образования, отдыха и оздоровления детей в МО "Каменский городской окру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465,8</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здоровление дет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619,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6,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543,0</w:t>
            </w:r>
          </w:p>
        </w:tc>
      </w:tr>
      <w:tr>
        <w:trPr>
          <w:trHeight w:val="10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й ремонт, приведение в соответствие с требованиями пожарной безопасности и санитарного законодательства зданий и помещений, в которых размещаются муниципальный загородный оздоровительный лагерь "Колосок"</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74,5</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27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74,5</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456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отдыха детей  в каникулярное врем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127,2</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456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127,2</w:t>
            </w:r>
          </w:p>
        </w:tc>
      </w:tr>
      <w:tr>
        <w:trPr>
          <w:trHeight w:val="9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458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ru-RU"/>
              </w:rPr>
              <w:t>Капитальный ремонт, приведение в соответствие с требованиями пожарной безопасности и санитарного законодательства зданий и помещений, в которых размещаются муниципальный загородный оздоровительный  лагерь "Колосок"</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45,1</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458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45,1</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0 го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6,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3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атриотическое воспитание молодежи Каменского городского округ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6,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3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условий для организации патриотического воспитания молодых граждан</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6,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3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6,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образован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9032,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системы образования в МО "Каменский городской округ" до 2016 го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9032,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5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 в МО "Каменский городской округ" "Развитие системы образования в МО "Каменский городской округ" до 2016 го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9032,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5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муниципаль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9032,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5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7351,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5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656,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527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5,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ультура, кинематограф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70125,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ультур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55400,0</w:t>
            </w:r>
          </w:p>
        </w:tc>
      </w:tr>
      <w:tr>
        <w:trPr>
          <w:trHeight w:val="529"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0 го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54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культуры в Каменском городском округе"</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454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28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библиотечного обслуживания населения, формирование и хранение библиотечных фондов  муниципальных библиотек</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340,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28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34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28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деятельности учреждений культуры и искусства культурно-досуговой сфер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200,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28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60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28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6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Безопасность учреждений культуры Каменского городского округ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60,0</w:t>
            </w:r>
          </w:p>
        </w:tc>
      </w:tr>
      <w:tr>
        <w:trPr>
          <w:trHeight w:val="97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28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деятельности учреждений культуры и искусства культурно-досуговой сферы по приведению зданий и помещений в соответствие с требованиями пожарной безопасности, проведение мероприятий по предотвращению и (или) устранению аварийных ситуац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60,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28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6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культуры, кинематографи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14725,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0 го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725,0</w:t>
            </w:r>
          </w:p>
        </w:tc>
      </w:tr>
      <w:tr>
        <w:trPr>
          <w:trHeight w:val="9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программы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0 го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725,0</w:t>
            </w:r>
          </w:p>
        </w:tc>
      </w:tr>
      <w:tr>
        <w:trPr>
          <w:trHeight w:val="5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28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материально-технических условий для обеспечения деятельности муниципальных учреждений культур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725,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28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72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28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9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28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литик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75778,5</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нсионное обеспечение</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4423,7</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23,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платы к пенсиям муниципальных служащих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23,7</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92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23,7</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ое обеспечение населен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65732,2</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Устойчивое развитие сельских территорий Каменского городского округа на 2014-2017 годы и на период до 2020 го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76,2</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76,2</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еспечение  жильем молодых семей на территории МО "Каменский городской округ" на 2011-2015 годы"</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49,6</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9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на обеспечение жильем молодых сем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93,2</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9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93,2</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493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оциальных выплат молодым семьям на приобретение (строительство) жиль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45,3</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493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45,3</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0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оциальных выплат молодым семьям на приобретение (строительство) жиль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1,1</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0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1,1</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4106,4</w:t>
            </w:r>
          </w:p>
        </w:tc>
      </w:tr>
      <w:tr>
        <w:trPr>
          <w:trHeight w:val="20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525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государственного полномочия Российской Федерации по предоставлению отдельным категориям граждан компенсаций расходов на оплату жилого помещения и коммунальных услуг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Российской Федерации по предоставлению мер социальной поддержки по оплате жилого помещения и коммунальных услу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639,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525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ые нормативные социальные выплаты гражданам</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639,0</w:t>
            </w:r>
          </w:p>
        </w:tc>
      </w:tr>
      <w:tr>
        <w:trPr>
          <w:trHeight w:val="17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субсидий на оплату жилого помещения и коммунальных услу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690,9</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ые нормативные социальные выплаты гражданам</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690,9</w:t>
            </w:r>
          </w:p>
        </w:tc>
      </w:tr>
      <w:tr>
        <w:trPr>
          <w:trHeight w:val="1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6776,5</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ые нормативные социальные выплаты гражданам</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6776,5</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социальной политик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5622,6</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622,6</w:t>
            </w:r>
          </w:p>
        </w:tc>
      </w:tr>
      <w:tr>
        <w:trPr>
          <w:trHeight w:val="18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субсидий на оплату жилого помещения и коммунальных услу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9,1</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4,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1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4,3</w:t>
            </w:r>
          </w:p>
        </w:tc>
      </w:tr>
      <w:tr>
        <w:trPr>
          <w:trHeight w:val="21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73,5</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608,3</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560,2</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49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изическая культура и спор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6828,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ассовый спорт</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6828,0</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0 го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828,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физической культуры и спорта в Каменском городском округе"</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3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28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проведение мероприятий в сфере физической  культуры и спорт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0,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28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0,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28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редоставления услуг (выполнения работ) в сфере физической  культуры и спорт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89,2</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28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3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841,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28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43,2</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280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платежей</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инфраструктуры объектов спорта Каменского городского округ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28,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28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ru-RU"/>
              </w:rPr>
              <w:t>Капитальный ремонт спортивных объектов на территории Каменского городского округ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28,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8</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2801</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28,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редства массовой информаци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931,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иодическая печать и издательств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931,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1</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0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граммные направления деятельност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931,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2</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держка в сфере средств массовой информации</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31,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3</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20</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31,0</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4</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служивание государственного и муниципального долг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358,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5</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служивание государственного внутреннего и муниципального долг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358,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6</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2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ные платежи по муниципальному долгу</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8,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7</w:t>
            </w:r>
          </w:p>
        </w:tc>
        <w:tc>
          <w:tcPr>
            <w:tcW w:w="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22</w:t>
            </w:r>
          </w:p>
        </w:tc>
        <w:tc>
          <w:tcPr>
            <w:tcW w:w="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0</w:t>
            </w:r>
          </w:p>
        </w:tc>
        <w:tc>
          <w:tcPr>
            <w:tcW w:w="5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муниципального долга</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8,0</w:t>
            </w:r>
          </w:p>
        </w:tc>
      </w:tr>
    </w:tbl>
    <w:p>
      <w:pPr>
        <w:pStyle w:val="Normal"/>
        <w:spacing w:before="0" w:after="200"/>
        <w:rPr>
          <w:lang w:val="en-US"/>
        </w:rPr>
      </w:pPr>
      <w:r>
        <w:rPr>
          <w:lang w:val="en-US"/>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78">
    <w:name w:val="xl78"/>
    <w:basedOn w:val="Normal"/>
    <w:qFormat/>
    <w:pPr>
      <w:shd w:fill="00FF00"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9">
    <w:name w:val="xl99"/>
    <w:basedOn w:val="Normal"/>
    <w:qFormat/>
    <w:pPr>
      <w:spacing w:lineRule="auto" w:line="240" w:before="280" w:after="280"/>
    </w:pPr>
    <w:rPr>
      <w:rFonts w:ascii="Arial CYR" w:hAnsi="Arial CYR" w:eastAsia="Times New Roman" w:cs="Arial CY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11:00Z</dcterms:created>
  <dc:creator>Pavel1</dc:creator>
  <dc:description/>
  <cp:keywords/>
  <dc:language>en-US</dc:language>
  <cp:lastModifiedBy>Irina</cp:lastModifiedBy>
  <dcterms:modified xsi:type="dcterms:W3CDTF">2014-06-04T09:51:00Z</dcterms:modified>
  <cp:revision>4</cp:revision>
  <dc:subject/>
  <dc:title/>
</cp:coreProperties>
</file>